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30.08.2018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№ 35</w:t>
      </w:r>
      <w:r>
        <w:rPr>
          <w:rFonts w:cs="Times New Roman" w:ascii="Times New Roman" w:hAnsi="Times New Roman"/>
          <w:sz w:val="32"/>
          <w:szCs w:val="32"/>
          <w:lang w:val="uk-UA"/>
        </w:rPr>
        <w:t>8/74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фізичній особі-підприємцю Фірсову Д.В. договору оренди землі            площею 0,0060 га за адресою:                Одеська область, м. Чорноморськ,                  вул. Спортивна, 5-К/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5 червня 2018 року до Чорноморської міської ради Одеської області надійшло клопотання фізичної особи-підприємця Фірсова Д.В. про поновлення договору оренди землі  площею 0,0060 га для експлуатації та обслуговування існуючого пивного бару за адресою: Одеська область, м. Чорноморськ,  вул. Спортивна, 5-К/1 строком 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фізичній особі-підприємцю Фірсову Д.В. за договором оренди землі від 20 серпня 2015 року, номер запису про інше речове право 11389053 від 24.09.2015 року, реєстраційний номер об’єкту нерухомого майна 5381669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Фірсову Дмитру Вікторовичу договір оренди землі площею 0,0060 га (кадастровий номер 5110800000:02:006:0003)                          для експлуатації та обслуговування існуючого пивного бару за адресою: Одеська область, м. Чорноморськ,  вул. Спортивна, 5-К/1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Фірсову Дмитру Віктор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  Забезпечити вільний доступ для прокладання нових, ремонту та експлуатації існуючих інженерних мереж і споруд, що знаходяться в межах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0 серпня 2015 року, номер запису про інше речове право 11389053 від 24.09.2015 року, реєстраційний номер об’єкту нерухомого майна 5381669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right="1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7:00Z</dcterms:created>
  <dc:creator>Irina</dc:creator>
  <dc:description/>
  <cp:keywords/>
  <dc:language>en-US</dc:language>
  <cp:lastModifiedBy>Oksana</cp:lastModifiedBy>
  <cp:lastPrinted>2018-06-14T09:28:00Z</cp:lastPrinted>
  <dcterms:modified xsi:type="dcterms:W3CDTF">2018-09-04T07:35:00Z</dcterms:modified>
  <cp:revision>6</cp:revision>
  <dc:subject/>
  <dc:title> </dc:title>
</cp:coreProperties>
</file>