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Cs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30.08.2018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№ 35</w:t>
      </w:r>
      <w:r>
        <w:rPr>
          <w:rFonts w:cs="Times New Roman" w:ascii="Times New Roman" w:hAnsi="Times New Roman"/>
          <w:sz w:val="32"/>
          <w:szCs w:val="32"/>
          <w:lang w:val="uk-UA"/>
        </w:rPr>
        <w:t>8/96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496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Незавітіну С.Я. в наданні дозволу на розробку проекту землеустрою щодо відведення земельної ділянки площею 0,0593 га у власність для будівництва і обслуговування жилого будинку, господарських будівель                     і споруд (присадибна ділянка) за адресою: Одеська область, м. Чорноморськ,                            вул. Паркова, 43-А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7 квітня 2018 року до Чорноморської міської ради Одеської області надійшло клопотання Незавітіна С.Я. про надання дозволу на розробку проекту землеустрою щодо відведення земельної ділянки площею 0,0593 га у власність для будівництва і обслуговування жилого будинку, господарських будівель і споруд (присадибна ділянка) за адресою: Одеська область, м. Чорноморськ,  вул. Паркова, 43-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явою, засвідченою приватним нотаріусом Чорноморського міського нотаріального округу Одеської області Симон С.Ю., споживчий кооператив "ПРЕСТИЖНИЙ" надає згоду на вилучення земельної ділянки площею 0,0593 га (кадастровий номер 5110800000:02:003:0101) для подальшого передання безоплатно у власні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аном на дату подання заяви, заборгованість споживчого кооперативу "ПРЕСТИЖНИЙ" з орендної плати за землю складає 830,3 тис гр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, на підставі статей 12, 40, 118, 120, 121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мовити Незавітіну Станіславу Яковичу у наданні дозволу на розробку проекту землеустрою щодо відведення земельної ділянки площею 0,0593 га у власність для будівництва і обслуговування жилого будинку, господарських будівель і споруд (присадибна ділянка) за адресою: Одеська область, м. Чорноморськ,  вул. Паркова, 43-А у зв’язку з невідповідністю наданої заяви нормам статті 120 Земельного кодексу України та наявністю заборгованості з орендної плати за землю за споживчим кооперативом "ПРЕСТИЖНИЙ", який є користувачем земельної ділянки площею 0,0593 га     (кадастровий номер 5110800000:02:003:0101) за адресою: Одеська область,                                м. Чорноморськ,  вул. Паркова, 43-А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Irina</dc:creator>
  <dc:description/>
  <cp:keywords/>
  <dc:language>en-US</dc:language>
  <cp:lastModifiedBy>Oksana</cp:lastModifiedBy>
  <cp:lastPrinted>2018-06-21T11:49:00Z</cp:lastPrinted>
  <dcterms:modified xsi:type="dcterms:W3CDTF">2018-09-04T07:47:00Z</dcterms:modified>
  <cp:revision>7</cp:revision>
  <dc:subject/>
  <dc:title> </dc:title>
</cp:coreProperties>
</file>