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 w:val="22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85" w:leader="none"/>
        </w:tabs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</w:r>
    </w:p>
    <w:p>
      <w:pPr>
        <w:pStyle w:val="Normal"/>
        <w:tabs>
          <w:tab w:val="clear" w:pos="720"/>
          <w:tab w:val="left" w:pos="77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7.65pt" to="45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65pt" to="127.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32"/>
          <w:szCs w:val="32"/>
        </w:rPr>
        <w:t xml:space="preserve">30.08.2018                                                           </w:t>
      </w: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</w:rPr>
        <w:t>№ 35</w:t>
      </w:r>
      <w:r>
        <w:rPr>
          <w:sz w:val="32"/>
          <w:szCs w:val="32"/>
          <w:lang w:val="uk-UA"/>
        </w:rPr>
        <w:t>8/34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4962" w:leader="none"/>
        </w:tabs>
        <w:ind w:right="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ind w:right="3827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20"/>
          <w:tab w:val="left" w:pos="5245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затвердження проекту землеустрою щодо відведення Калініну М.В. земельної ділянки площею 0,1304 га, цільове призначення якої змінюється за адресою: Одеська область,                       м. Чорноморськ, вул. Одеська, 78-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25 червня 2018 року до Чорноморської міської ради Одеської області надійшла заява</w:t>
      </w:r>
      <w:r>
        <w:rPr>
          <w:sz w:val="24"/>
          <w:lang w:val="uk-UA"/>
        </w:rPr>
        <w:t xml:space="preserve"> Калініна М.В. про затвердження проекту землеустрою щодо відведення земельної ділянки площею 0,1304 га, цільове призначення якої змінюється з "для ведення особистого селянського господарства" на "для будівництва і обслуговування житлового будинку, господарських будівель і споруд (присадибна ділянка)", за адресою: Одеська область, м. Чорноморськ, вул. Одеська, 78-А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5.06.2018 року № 8433/82-18 про погодження прое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20, 125-126, 186 Земельного кодексу України, керуючись статтею 26 Закону України “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1. Затвердити проект землеустрою щодо відведення земельної ділянки Калініна Миколи Вікторовича, цільове призначення якої змінюється з "для ведення особистого селянського господарства" на "для будівництва і обслуговування житлового будинку, господарських будівель і споруд (присадибна ділянка)", за адресою: Одеська область,       м. Чорноморськ, вул. Одеська, 78-А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2.  Змінити цільове призначення земельної ділянки площею 0,1304 га (кадастровий номер 5110800000:02:001:0299) за адресою: Одеська область, м. Чорноморськ,                      вул. Одеська, 78-А з "для ведення особистого селянського господарства" на "для будівництва і обслуговування жилого будинку, господарських будівель і споруд (присадибна ділянка)"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>
          <w:szCs w:val="24"/>
        </w:rPr>
        <w:t>Міський голова</w:t>
        <w:tab/>
        <w:tab/>
        <w:t xml:space="preserve">      </w:t>
        <w:tab/>
        <w:tab/>
        <w:tab/>
        <w:tab/>
        <w:tab/>
        <w:t xml:space="preserve">    </w:t>
        <w:tab/>
        <w:t>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3:00Z</dcterms:created>
  <dc:creator>EW/LN/CB</dc:creator>
  <dc:description/>
  <cp:keywords>Ethan</cp:keywords>
  <dc:language>en-US</dc:language>
  <cp:lastModifiedBy>Oksana</cp:lastModifiedBy>
  <cp:lastPrinted>2017-10-24T13:40:00Z</cp:lastPrinted>
  <dcterms:modified xsi:type="dcterms:W3CDTF">2018-09-04T07:08:00Z</dcterms:modified>
  <cp:revision>6</cp:revision>
  <dc:subject/>
  <dc:title>Ethan Frome</dc:title>
</cp:coreProperties>
</file>