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32"/>
          <w:szCs w:val="32"/>
        </w:rPr>
        <w:t xml:space="preserve">30.08.2018                                                           </w:t>
      </w: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</w:rPr>
        <w:t>№ 35</w:t>
      </w:r>
      <w:r>
        <w:rPr>
          <w:sz w:val="32"/>
          <w:szCs w:val="32"/>
          <w:lang w:val="uk-UA"/>
        </w:rPr>
        <w:t>8/100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Юрченку Д.Е. у наданні дозволу на розробку проекту землеустрою щодо відведення у власність земельної ділянки площею 0,080 га для ведення садівництва за адресою: Одеська область, м. Чорноморськ, садове товариство "Портовик", 1 лінія, ділянка 22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8 червня 2018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Юрченка Д.Е. про надання дозволу на розробку проекту землеустрою щодо відведення у власність земельної ділянки площею 0,080 га для ведення садівництва за адресою: Одеська область, м. Чорноморськ, садове товариство "Портовик", 1 лінія, ділянка 22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генеральному плану                    м. Чорноморська, на підставі статей 12, 116, 118, 121 Земельного кодексу України,               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Юрченку Дмитру Едуардовичу у задоволенні клопотання про надання дозволу на розробку проекту землеустрою щодо відведення у власність земельної ділянки площею 0,080 га для ведення садівництва за адресою: Одеська область, м. Чорноморськ, садове товариство "Портовик", 1 лінія, ділянка 22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 відповідно до статей 121, 118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3:00Z</dcterms:created>
  <dc:creator>EW/LN/CB</dc:creator>
  <dc:description/>
  <cp:keywords>Ethan</cp:keywords>
  <dc:language>en-US</dc:language>
  <cp:lastModifiedBy>Oksana</cp:lastModifiedBy>
  <cp:lastPrinted>2018-01-31T11:12:00Z</cp:lastPrinted>
  <dcterms:modified xsi:type="dcterms:W3CDTF">2018-09-04T07:50:00Z</dcterms:modified>
  <cp:revision>5</cp:revision>
  <dc:subject/>
  <dc:title>Ethan Frome</dc:title>
</cp:coreProperties>
</file>