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85" w:leader="none"/>
        </w:tabs>
        <w:rPr>
          <w:b/>
          <w:b/>
          <w:caps/>
          <w:spacing w:val="-15"/>
          <w:sz w:val="20"/>
          <w:szCs w:val="32"/>
        </w:rPr>
      </w:pPr>
      <w:r>
        <w:rPr>
          <w:b/>
          <w:caps/>
          <w:spacing w:val="-15"/>
          <w:sz w:val="20"/>
          <w:szCs w:val="32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9.12.2018                                                                 № 3</w:t>
      </w:r>
      <w:r>
        <w:rPr>
          <w:sz w:val="32"/>
          <w:szCs w:val="32"/>
          <w:lang w:val="uk-UA"/>
        </w:rPr>
        <w:t>76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ро постійні комісії Чорноморської міської ради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Одеської області V</w:t>
      </w:r>
      <w:r>
        <w:rPr>
          <w:bCs/>
          <w:lang w:val="en-US"/>
        </w:rPr>
        <w:t>II</w:t>
      </w:r>
      <w:r>
        <w:rPr>
          <w:bCs/>
          <w:lang w:val="uk-UA"/>
        </w:rPr>
        <w:t xml:space="preserve">  скликання та обрання їх голів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lang w:val="uk-UA"/>
        </w:rPr>
        <w:t xml:space="preserve">Розглянувши пропозиції голів фракцій Чорноморської міської ради Одеської області від міських організацій політичних партій про внесення змін та доповнень до складу діючих постійних </w:t>
      </w:r>
      <w:r>
        <w:rPr>
          <w:bCs/>
          <w:lang w:val="uk-UA"/>
        </w:rPr>
        <w:t xml:space="preserve">комісій Чорноморської міської ради Одеської області                           </w:t>
      </w:r>
      <w:r>
        <w:rPr>
          <w:lang w:val="uk-UA"/>
        </w:rPr>
        <w:t>V</w:t>
      </w:r>
      <w:r>
        <w:rPr>
          <w:lang w:val="en-US"/>
        </w:rPr>
        <w:t>II</w:t>
      </w:r>
      <w:r>
        <w:rPr>
          <w:lang w:val="uk-UA"/>
        </w:rPr>
        <w:t xml:space="preserve"> скликання, а саме: чисельного та персонального складу, обрання їх голів, керуючись статтями 26, 47 Закону України “Про місцеве самоврядування в Україні”,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 Затвердити чисельний і персональний склад постійних комісій Чорноморської міської ради Одеської області V</w:t>
      </w:r>
      <w:r>
        <w:rPr>
          <w:lang w:val="en-US"/>
        </w:rPr>
        <w:t>II</w:t>
      </w:r>
      <w:r>
        <w:rPr>
          <w:lang w:val="uk-UA"/>
        </w:rPr>
        <w:t xml:space="preserve"> скликання та обрання їх голів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</w:t>
      </w:r>
      <w:r>
        <w:rPr>
          <w:lang w:val="uk-UA"/>
        </w:rPr>
        <w:t xml:space="preserve">1.1. Постійна комісія з питань депутатської діяльності, законності, правопорядку та соціального  захисту  громадян – 5 осіб: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олова комісії – </w:t>
      </w:r>
      <w:r>
        <w:rPr>
          <w:lang w:val="uk-UA"/>
        </w:rPr>
        <w:t>Звеняцький Михайло Семено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йцев Василь Володимир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узар Олена Вікторі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Харченко Віктор Як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Червачова Олена Михайлів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2. Постійна комісія з питань промисловості, транспорту та зв’язку – 5 осіб: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олова комісії – </w:t>
      </w:r>
      <w:r>
        <w:rPr>
          <w:lang w:val="uk-UA"/>
        </w:rPr>
        <w:t>Поліщук Олег Ігоро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апоненко Дмитро Миколай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Жорін Петро Леонтій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Чегаринська Катерина Володимирі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Червачов Михайло Сергійови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3. Постійна комісія з фінансово-економічних питань, бюджету, інвестицій та              комунальної власності – 7 осіб:        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олова комісії – </w:t>
      </w:r>
      <w:r>
        <w:rPr>
          <w:lang w:val="uk-UA"/>
        </w:rPr>
        <w:t>Жуха Леонід Іванович</w:t>
      </w:r>
      <w:r>
        <w:rPr>
          <w:b/>
          <w:lang w:val="uk-UA"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угайчук Василь Василь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Бузько Юрій Іван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Левченко Андрій Геннадійович;</w:t>
      </w:r>
    </w:p>
    <w:p>
      <w:pPr>
        <w:pStyle w:val="Normal"/>
        <w:jc w:val="both"/>
        <w:rPr/>
      </w:pPr>
      <w:r>
        <w:rPr>
          <w:lang w:val="uk-UA"/>
        </w:rPr>
        <w:t>- Маляренко Олексій Сергій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умова Тетяна Івані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- Сміренський Іван Валерійович.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4. Постійна комісія з питань підтримки підприємницької діяльності, торгівлі та              побутового обслуговування – 5 осіб: 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олова комісії - </w:t>
      </w:r>
      <w:r>
        <w:rPr>
          <w:lang w:val="uk-UA"/>
        </w:rPr>
        <w:t xml:space="preserve"> Марченко Андрій Анатолі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аврилюк Лілія Миколаї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рючкова Надія Яковлі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иза Сергій Василь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Шлапак Олександр Пилипови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1.5. Постійна комісія з питань будівництва, регулювання земельних відносин, охорони   навколишнього середовища та благоустрою – 7 осіб:</w:t>
      </w:r>
      <w:r>
        <w:rPr>
          <w:b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комісії – </w:t>
      </w:r>
      <w:r>
        <w:rPr>
          <w:lang w:val="uk-UA"/>
        </w:rPr>
        <w:t>Кришмар Дмитро Юрій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ончаренко Олег Василь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Гуляєв Дмитро Вадим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удніков Михайло Юрій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Лисиця Олександр Петр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Мартинов Геннадій Олексій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пря Микола Васильович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6. Постійна комісія з питань освіти, охорони здоров'я, культури, спорту та у справах   молоді – 6 осіб: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олова комісії – </w:t>
      </w:r>
      <w:r>
        <w:rPr>
          <w:lang w:val="uk-UA"/>
        </w:rPr>
        <w:t>Біляєва-Дубровіна Ольга Вікторі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ашківська Валентина Валентині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Демченко Оксана Юрії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Журило Сергій Іванович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ілатова Ганна Василівн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Червачов Сергій Миколайович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Рішення Чорноморської міської ради від 06.11.2015 року № 4-Ⅶ «Про постійні комісії Чорноморської міської ради VII  скликання та обрання їх голів» вважати таким, що втратило чинніст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Контроль за дотриманням цього рішення залишаю за собою  та постійною комісією з питань депутатської діяльності, законності, правопорядку та соціального  захисту  громадян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                                                                                              В.Я.Хмельнюк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40" w:hanging="0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29:00Z</dcterms:created>
  <dc:creator>1</dc:creator>
  <dc:description/>
  <cp:keywords/>
  <dc:language>en-US</dc:language>
  <cp:lastModifiedBy>HawkPC</cp:lastModifiedBy>
  <cp:lastPrinted>2018-12-20T12:08:00Z</cp:lastPrinted>
  <dcterms:modified xsi:type="dcterms:W3CDTF">2018-12-20T11:35:00Z</dcterms:modified>
  <cp:revision>157</cp:revision>
  <dc:subject/>
  <dc:title>Про утворення постійнихї комісій</dc:title>
</cp:coreProperties>
</file>