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воєння адреси житловому будинку з господарськими будівлями та спорудами, що розташовані на земельній ділянці по _ м.Чорноморська Одеської області, власником земельної ділянки та користувачем об’єкту нерухомості є 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19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3796-Д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му будинку з господарськими будівлями та спорудами, які розташовані на земельній ділянці площею 0,0620га (кадастровий №5110800000:04:016:0005) по _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9.03.2019 року № 332 та керуючись </w:t>
      </w:r>
      <w:r>
        <w:rPr/>
        <w:t>статтями 37, 52 Закону України “Про місцеве самоврядування в Україні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ій ділянці площею 0,0620га (кадастровий №5110800000:04:016:0005) по _ м.Чорноморська Одеської області, власником земельної ділянки та користувачем об’єкту нерухомості є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41:00Z</dcterms:created>
  <dc:creator>Admin</dc:creator>
  <dc:description/>
  <cp:keywords/>
  <dc:language>en-US</dc:language>
  <cp:lastModifiedBy>HawkPC</cp:lastModifiedBy>
  <cp:lastPrinted>2019-02-27T15:05:00Z</cp:lastPrinted>
  <dcterms:modified xsi:type="dcterms:W3CDTF">2019-03-27T13:17:00Z</dcterms:modified>
  <cp:revision>4</cp:revision>
  <dc:subject/>
  <dc:title/>
</cp:coreProperties>
</file>