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lang w:val="uk-UA"/>
        </w:rPr>
      </w:pPr>
      <w:r>
        <w:rPr>
          <w:lang w:val="uk-UA"/>
        </w:rPr>
        <w:t>ПРОЕКТ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96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53" w:leader="none"/>
          <w:tab w:val="left" w:pos="5670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Про  внесення  змін до  рішення  виконавчого  комітету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від 29.05.2008 р. № 593 «Про створення спеціалізованої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служби    соціальної   підтримки   дітей   та   молоді    з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функціональними обмеженнями  при Чорноморському  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 xml:space="preserve">міському  центрі  соціальних  служб   для  сім’ї,   дітей  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та молоді» (із змінам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  <w:tab w:val="left" w:pos="5387" w:leader="none"/>
        </w:tabs>
        <w:ind w:right="-1" w:hanging="0"/>
        <w:jc w:val="both"/>
        <w:rPr/>
      </w:pPr>
      <w:r>
        <w:rPr>
          <w:lang w:val="uk-UA"/>
        </w:rPr>
        <w:tab/>
        <w:t>З метою упорядкування роботи спеціалізованої служби соціальної   підтримки   дітей   та   молоді  з функціональними обмеженнями  при Чорноморському  міському  центрі  соціальних  служб   для  сім’ї,   дітей   та молоді, враховуючи листи Міністерства соціальної політики від 22.01.2019 року № 280/0/221-18 «Про надання інформації щодо забезпечення комплексними реабілітаційними (аблітаційними) послугами дітей віком до трьох років (включно), які належать до групи ризику щодо отримання інвалідності» та від 07.02.2019 року № 2633/012-19 «Про здійснення заходів із реабілітації дітей з інвалідністю внаслідок дитячого церебрального паралічу», відповідно до яких збільшується навантаження на спеціалістів спеціалізованої служби соціальної підтримки  дітей  та молоді  з функціональними обмеженнями  при Чорноморському  міському  центрі  соціальних  служб   для  сім’ї,   дітей   та молоді, приймаючи до уваги клопотання директора Чорноморського міського центру соціальних служб для сім’ї, дітей та молоді,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керуючись ст. 40, ст. 52 Закону України «Про місцеве самоврядування в Україні», </w:t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Внести зміни до пункту 3 рішення виконавчого комітету Чорноморської міської ради від 29.05.2008 р. №593 «Про створення спеціалізованої служби соціальної підтримки дітей та молоді з функціональними обмеженнями при Чорноморському міському центрі соціальних служб для сім’ї, дітей та молоді»» з урахуванням внесених змін згідно з рішеннями виконавчого комітету від 29.10.2009 р. № 1135, від 29.04.2010 р. № 373, від 18.11.2010 р. №887,від 24.09.2013 р. №305, від 28.07.2016 р. № 293, від 26.10.2017 р. № 381 та викласти його в новій редакції: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387" w:leader="none"/>
        </w:tabs>
        <w:ind w:right="-1" w:hanging="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3.  Затвердити штатний розпис спеціалізованої служби    соціальної   підтримки   дітей   та   молоді  з функціональними обмеженнями при Чорноморському міському  центрі  соціальних  служб   для  сім’ї,   дітей   та молоді:</w:t>
      </w:r>
    </w:p>
    <w:p>
      <w:pPr>
        <w:pStyle w:val="Normal"/>
        <w:ind w:right="-6" w:firstLine="360"/>
        <w:jc w:val="both"/>
        <w:rPr/>
      </w:pPr>
      <w:r>
        <w:rPr>
          <w:lang w:val="uk-UA"/>
        </w:rPr>
        <w:t xml:space="preserve">- з 1 травня 2019 року в складі 14,75 штатних одиниць, додавши  по 0,5 ставки: керівника музичного, інструктора з фізичної культури, медсестри та вчителя – реабілітолога (додаток № 1 до рішення); </w:t>
      </w:r>
    </w:p>
    <w:p>
      <w:pPr>
        <w:pStyle w:val="Normal"/>
        <w:ind w:right="-6" w:firstLine="360"/>
        <w:jc w:val="both"/>
        <w:rPr/>
      </w:pPr>
      <w:r>
        <w:rPr>
          <w:lang w:val="uk-UA"/>
        </w:rPr>
        <w:t>- з 1 вересня 2019 року в складі 16,75 штатних одиниць, додавши 1 посаду вихователя соціального по роботі з дітьми – інвалідами та 1 посаду масажиста (додаток № 2 до рішення)”.</w:t>
      </w:r>
    </w:p>
    <w:p>
      <w:pPr>
        <w:pStyle w:val="Normal"/>
        <w:ind w:right="-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6" w:firstLine="360"/>
        <w:jc w:val="both"/>
        <w:rPr>
          <w:lang w:val="uk-UA"/>
        </w:rPr>
      </w:pPr>
      <w:r>
        <w:rPr>
          <w:lang w:val="uk-UA"/>
        </w:rPr>
        <w:t>2.  Директору Чорноморського міського центру соціальних служб для сім’ї, дітей та молоді Давкніс Н. О. привести штатний розклад спеціалізованої служби соціальної   підтримки   дітей   та   молоді  з функціональними обмеженнями  при Чорноморському  міському  центрі  соціальних  служб   для  сім’ї,   дітей   та молоді у відповідність до змін.</w:t>
      </w:r>
    </w:p>
    <w:p>
      <w:pPr>
        <w:pStyle w:val="Normal"/>
        <w:ind w:right="-6" w:first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360"/>
        <w:jc w:val="both"/>
        <w:rPr>
          <w:lang w:val="uk-UA"/>
        </w:rPr>
      </w:pPr>
      <w:r>
        <w:rPr>
          <w:lang w:val="uk-UA"/>
        </w:rPr>
        <w:t>Контроль  за  виконанням  даного  рішення покласти на заступника міського голови  Лубковського І. А.</w:t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" w:hanging="0"/>
        <w:jc w:val="both"/>
        <w:rPr>
          <w:lang w:val="uk-UA"/>
        </w:rPr>
      </w:pPr>
      <w:r>
        <w:rPr>
          <w:lang w:val="uk-UA"/>
        </w:rPr>
        <w:t>Міський</w:t>
      </w:r>
      <w:r>
        <w:rPr/>
        <w:t xml:space="preserve"> </w:t>
      </w:r>
      <w:r>
        <w:rPr>
          <w:lang w:val="uk-UA"/>
        </w:rPr>
        <w:t>голова</w:t>
        <w:tab/>
        <w:tab/>
        <w:t xml:space="preserve">  </w:t>
        <w:tab/>
        <w:tab/>
        <w:tab/>
        <w:t xml:space="preserve">        </w:t>
        <w:tab/>
        <w:tab/>
        <w:tab/>
        <w:t xml:space="preserve">               В. Я. Хмель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ab/>
        <w:t>І. 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фінансового відділу</w:t>
        <w:tab/>
        <w:tab/>
        <w:tab/>
        <w:tab/>
        <w:tab/>
        <w:tab/>
        <w:t>О. М. Яков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825" w:right="60" w:hanging="825"/>
        <w:rPr>
          <w:lang w:val="uk-UA"/>
        </w:rPr>
      </w:pPr>
      <w:r>
        <w:rPr>
          <w:lang w:val="uk-UA"/>
        </w:rPr>
        <w:t>Начальник  юридичного відділу</w:t>
        <w:tab/>
        <w:t xml:space="preserve">                                                   </w:t>
        <w:tab/>
        <w:t xml:space="preserve"> В. В. Охотні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. загального  відділу  </w:t>
        <w:tab/>
        <w:tab/>
        <w:tab/>
        <w:tab/>
        <w:tab/>
        <w:tab/>
        <w:tab/>
        <w:t>І. В. 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ець: </w:t>
        <w:tab/>
        <w:tab/>
        <w:tab/>
        <w:tab/>
        <w:tab/>
        <w:tab/>
        <w:tab/>
        <w:tab/>
        <w:tab/>
        <w:t xml:space="preserve">Н. О. Давкніс </w:t>
      </w:r>
    </w:p>
    <w:p>
      <w:pPr>
        <w:pStyle w:val="Normal"/>
        <w:rPr>
          <w:lang w:val="uk-UA"/>
        </w:rPr>
      </w:pPr>
      <w:r>
        <w:rPr>
          <w:lang w:val="uk-UA"/>
        </w:rPr>
        <w:t>т. 4-23-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ком         </w:t>
        <w:tab/>
        <w:tab/>
        <w:tab/>
        <w:tab/>
        <w:t>-  2</w:t>
      </w:r>
    </w:p>
    <w:p>
      <w:pPr>
        <w:pStyle w:val="Normal"/>
        <w:rPr/>
      </w:pPr>
      <w:r>
        <w:rPr>
          <w:lang w:val="uk-UA"/>
        </w:rPr>
        <w:t>Фін. відділ</w:t>
        <w:tab/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  <w:t>УСП</w:t>
        <w:tab/>
        <w:tab/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  <w:t>ЦСССДМ</w:t>
        <w:tab/>
        <w:t xml:space="preserve">   </w:t>
        <w:tab/>
        <w:tab/>
        <w:tab/>
        <w:tab/>
        <w:t>- 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>від «__»___2019 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ізованої служби Чорноморського міськ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у соціальних служб для сім’ї, дітей та молоді</w:t>
      </w:r>
    </w:p>
    <w:p>
      <w:pPr>
        <w:pStyle w:val="Normal"/>
        <w:jc w:val="center"/>
        <w:rPr/>
      </w:pPr>
      <w:r>
        <w:rPr>
          <w:lang w:val="uk-UA"/>
        </w:rPr>
        <w:t xml:space="preserve">«Центр соціально – психологічної реабілітації дітей та мол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функціональними обмеженнями»</w:t>
      </w:r>
    </w:p>
    <w:p>
      <w:pPr>
        <w:pStyle w:val="Normal"/>
        <w:jc w:val="center"/>
        <w:rPr/>
      </w:pPr>
      <w:r>
        <w:rPr>
          <w:lang w:val="uk-UA"/>
        </w:rPr>
        <w:t>з 01 трав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36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2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штатних пос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псих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тель соціальний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тент вихователя соціального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гопед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дагог соціаль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к музич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ктор з фізичної культу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сестр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читель - реабіліт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хгалтер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>Додаток № 2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від «__»___2019 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ТАТНИЙ  РОЗПИ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еціалізованої служби Чорноморського міськог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ентру соціальних служб для сім’ї, дітей та моло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Центр соціально – психологічної реабілітації дітей та молод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функціональними обмеженнями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01 верес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36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00"/>
        <w:gridCol w:w="2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штатних пос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псих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хователь соціальний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истент вихователя соціального по роботі з дітьми - інвалід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гопед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дагог соціальни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к музич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структор з фізичної культур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дсестр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читель - реабілітолог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сажи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хгалтер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6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</w:t>
        <w:tab/>
        <w:tab/>
        <w:tab/>
        <w:tab/>
        <w:tab/>
        <w:tab/>
        <w:tab/>
        <w:t>Н. 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ind w:firstLine="24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4:00Z</dcterms:created>
  <dc:creator>Admin</dc:creator>
  <dc:description/>
  <cp:keywords/>
  <dc:language>en-US</dc:language>
  <cp:lastModifiedBy>Админ</cp:lastModifiedBy>
  <cp:lastPrinted>2019-03-28T12:09:00Z</cp:lastPrinted>
  <dcterms:modified xsi:type="dcterms:W3CDTF">2019-03-28T10:10:00Z</dcterms:modified>
  <cp:revision>38</cp:revision>
  <dc:subject/>
  <dc:title/>
</cp:coreProperties>
</file>