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воєння адреси житловому будинку з господарськими будівлями та спорудами, що розташовані на земельних ділянках по _ м.Чорноморська Одеської області, власником земельних ділянок та користувачем об’єкту нерухомості є _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21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3812-Д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му будинку з господарськими будівлями та спорудами, які розташовані на земельних ділянках площею 0,0170га (кадастровий №5110800000:04:011:0035) та площею 0,0230га (кадастровий №5110800000:04:011:0015) по _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1.03.2019 року № 285 та керуючись </w:t>
      </w:r>
      <w:r>
        <w:rPr/>
        <w:t>статтями 37, 52 Закону України “Про місцеве самоврядування в Україні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их ділянках площею 0,0170га (кадастровий №5110800000:04:011:0035) та площею 0,0230га (кадастровий №5110800000:04:011:0015) по _ м.Чорноморська Одеської області, власником земельних ділянок та користувачем об’єкту нерухомості є 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адресу:  Одеська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 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53:00Z</dcterms:created>
  <dc:creator>Admin</dc:creator>
  <dc:description/>
  <cp:keywords/>
  <dc:language>en-US</dc:language>
  <cp:lastModifiedBy>HawkPC</cp:lastModifiedBy>
  <cp:lastPrinted>2019-02-27T15:05:00Z</cp:lastPrinted>
  <dcterms:modified xsi:type="dcterms:W3CDTF">2019-03-27T13:18:00Z</dcterms:modified>
  <cp:revision>3</cp:revision>
  <dc:subject/>
  <dc:title/>
</cp:coreProperties>
</file>