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земельній ділянці по вулиці _ м. Чорноморська Одеської області, власником земельної ділянки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6.02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7505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й ділянці площею 0,0997га (кадастровий №5110800000:06:007:0004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6.02.2019 року № 234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Земельній ділянці площею 0,0997га (кадастровий №5110800000:06:007:0004) по _ м.Чорноморська Одеської області, власником земельної ділянки є _, присвоїти адресу: Одеська область, м.Чорноморськ,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8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1:00Z</dcterms:modified>
  <cp:revision>5</cp:revision>
  <dc:subject/>
  <dc:title/>
</cp:coreProperties>
</file>