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678" w:leader="none"/>
        </w:tabs>
        <w:spacing w:lineRule="auto" w:line="240" w:before="0" w:after="0"/>
        <w:ind w:right="467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житловому будинку з господарськими будівлями та спорудами, що розташовані на земельній ділянці по _ м.Чорноморська Одеської області, власником земельної ділянки та користувачем об’єкту нерухомості є 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2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631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му будинку з господарськими будівлями та спорудами, які розташовані на земельній ділянці площею 0,0600га (кадастровий №5110800000:04:006:0115) по _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2.03.2019 року № 292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0,0600га (кадастровий №5110800000:04:006:0115) по _ м.Чорноморська Одеської області, власником земельної ділянки та користувачем об’єкту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6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3-27T13:19:00Z</dcterms:modified>
  <cp:revision>5</cp:revision>
  <dc:subject/>
  <dc:title/>
</cp:coreProperties>
</file>