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_ </w:t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Чорноморська Одеської області, власником земельної ділянки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6277-Л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й ділянці площею 0,0500га (кадастровий №5110800000:06:005:0080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7.03.2019 року № 279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500га (кадастровий №5110800000:06:005:0080) по _ м.Чорноморська Одеської області, власником земельної ділянки є _, присвоїти адресу: Одеська область, м.Чорноморськ,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2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2:00Z</dcterms:modified>
  <cp:revision>3</cp:revision>
  <dc:subject/>
  <dc:title/>
</cp:coreProperties>
</file>