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right="4252" w:hanging="0"/>
        <w:jc w:val="both"/>
        <w:rPr>
          <w:spacing w:val="2"/>
          <w:lang w:val="uk-UA"/>
        </w:rPr>
      </w:pPr>
      <w:r>
        <w:rPr>
          <w:spacing w:val="2"/>
          <w:lang w:val="uk-UA"/>
        </w:rPr>
        <w:t>Про затвердження положення про службу у справах дітей виконавчого комітету Чорноморської міської ради Одеської області у новій редакції</w:t>
      </w:r>
    </w:p>
    <w:p>
      <w:pPr>
        <w:pStyle w:val="Normal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67" w:leader="none"/>
          <w:tab w:val="left" w:pos="709" w:leader="none"/>
        </w:tabs>
        <w:spacing w:lineRule="exact" w:line="277"/>
        <w:ind w:firstLine="737"/>
        <w:jc w:val="both"/>
        <w:rPr>
          <w:spacing w:val="2"/>
          <w:lang w:val="uk-UA"/>
        </w:rPr>
      </w:pPr>
      <w:r>
        <w:rPr>
          <w:color w:val="000000"/>
          <w:lang w:val="uk-UA"/>
        </w:rPr>
        <w:t>У зв’язку із прийняттям рішення Чорноморської міської ради Одеської області від 01.03.2019 року № 399-VII «Про розподіл та затвердження посадових обов’язків між секретарем Чорноморської міської ради Одеської області, заступниками міського голови з питань діяльності виконавчих органів Чорноморської міської ради Одеської області та керуючої справами (секретаря) виконавчого комітету Чорноморської міської ради Одеської області»</w:t>
      </w:r>
      <w:r>
        <w:rPr>
          <w:lang w:val="uk-UA"/>
        </w:rPr>
        <w:t xml:space="preserve">, керуючись ст.ст. 32, 40, ч. 1 ст. 52, ч. 6 ст. 59 Закону України  "Про місцеве </w:t>
      </w:r>
      <w:r>
        <w:rPr>
          <w:spacing w:val="2"/>
          <w:lang w:val="uk-UA"/>
        </w:rPr>
        <w:t>самоврядування  в Україні",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67" w:leader="none"/>
          <w:tab w:val="left" w:pos="709" w:leader="none"/>
        </w:tabs>
        <w:spacing w:lineRule="exact" w:line="277"/>
        <w:ind w:firstLine="737"/>
        <w:jc w:val="both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виконавчий   комітет  Чорноморської  міської  ради  Одеської області вирішив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67" w:leader="none"/>
          <w:tab w:val="left" w:pos="709" w:leader="none"/>
        </w:tabs>
        <w:spacing w:lineRule="exact" w:line="277"/>
        <w:ind w:firstLine="73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lang w:val="uk-UA"/>
        </w:rPr>
        <w:t>Затвердити Положення про</w:t>
      </w:r>
      <w:r>
        <w:rPr>
          <w:spacing w:val="2"/>
          <w:lang w:val="uk-UA"/>
        </w:rPr>
        <w:t xml:space="preserve"> службу у справах дітей виконавчого комітету</w:t>
      </w:r>
      <w:r>
        <w:rPr>
          <w:lang w:val="uk-UA"/>
        </w:rPr>
        <w:t xml:space="preserve"> Чорноморської міської ради Одеської області у новій редакції (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Визнати таким, що втратило чинність, рішення виконавчого комітету Чорноморської міської ради Одеської області від 22.02.2018 року № 56 «Про затвердження положення про службу у справах дітей виконавчого комітету Чорноморської міської ради Одеської області»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у справами Н.В. Кушніренк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52" w:leader="none"/>
        </w:tabs>
        <w:spacing w:before="529" w:after="0"/>
        <w:ind w:left="25" w:hanging="0"/>
        <w:jc w:val="both"/>
        <w:rPr>
          <w:spacing w:val="-3"/>
          <w:lang w:val="uk-UA"/>
        </w:rPr>
      </w:pP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              </w:t>
      </w:r>
      <w:r>
        <w:rPr>
          <w:spacing w:val="-3"/>
          <w:lang w:val="uk-UA"/>
        </w:rPr>
        <w:t>В.Я.  Хмельнюк</w:t>
      </w:r>
    </w:p>
    <w:p>
      <w:pPr>
        <w:pStyle w:val="Normal"/>
        <w:shd w:fill="FFFFFF" w:val="clear"/>
        <w:tabs>
          <w:tab w:val="clear" w:pos="708"/>
          <w:tab w:val="left" w:pos="7852" w:leader="none"/>
        </w:tabs>
        <w:spacing w:before="529" w:after="0"/>
        <w:ind w:left="25" w:hanging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52" w:leader="none"/>
        </w:tabs>
        <w:spacing w:before="529" w:after="0"/>
        <w:ind w:left="25" w:hanging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52" w:leader="none"/>
        </w:tabs>
        <w:spacing w:before="529" w:after="0"/>
        <w:ind w:left="25" w:hanging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52" w:leader="none"/>
        </w:tabs>
        <w:spacing w:before="529" w:after="0"/>
        <w:ind w:left="25" w:hanging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spacing w:lineRule="auto" w:line="276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  <w:t>Чорноморської міської ради</w:t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  <w:t>Одеської області</w:t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від  «________» 2019 р. №______                                 </w:t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о службу у справах дітей виконавчого комітету Чорноморської міської ради Одеської області у новій редакції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. Загальні положення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Служба у справах дітей виконавчого комітету Чорноморської міської ради Одеської області (далі  -  служба)  є  виконавчим органом міської ради. Служба підзвітна і підконтрольна міській раді, підпорядкована її виконавчому комітету і міському голові. Загальне керівництво і контроль за діяльністю служби здійснює керуючий справами виконкому згідно до розподілу обов’язк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Служба   у   своїй   діяльності   керується   Конституцією   і законами  України, указами  Президента  України   та   постановами   Верховної  Ради  України,  прийнятими  відповідно до Конституції і законів України, актами  Кабінету   Міністрів   України,   наказами   Міністерства соціальної політики,  рішеннями і розпорядженнями Одеської обласної державної адміністрації, Чорноморської міської ради і її виконавчого комітету, міського голов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Офіційною назвою служби є «Служба у справах дітей виконавчого комітету Чорноморської міської ради Одеської області». Місцезнаходження служби є: Одеська область, м. Чорноморськ, проспект Миру, 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Служба  має бланки, штамп,  печатку із зображенням  Державного Герба України і своїм найменуванням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II.  Основні завдання служби 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>Реалізація  на    території  Чорноморської міської ради державної  політики  з  питань соціального   захисту    дітей,    запобігання    дитячій  бездоглядності та безпритульності, вчиненню дітьми правопоруше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142" w:hanging="360"/>
        <w:jc w:val="both"/>
        <w:rPr>
          <w:lang w:val="uk-UA"/>
        </w:rPr>
      </w:pPr>
      <w:r>
        <w:rPr>
          <w:lang w:val="uk-UA"/>
        </w:rPr>
        <w:t xml:space="preserve">Розроблення і   здійснення  самостійно  або  разом  з  іншими  структурними підрозділами  виконавчої  влади,  органами  місцевого  самоврядування,  підприємствами,  установами та організаціями усіх  форм власності,  громадськими організаціями заходів  щодо  захисту  прав, свобод і законних інтересів діт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142" w:hanging="360"/>
        <w:jc w:val="both"/>
        <w:rPr>
          <w:lang w:val="uk-UA"/>
        </w:rPr>
      </w:pPr>
      <w:r>
        <w:rPr>
          <w:lang w:val="uk-UA"/>
        </w:rPr>
        <w:t>Координація зусиль структурних підрозділів  виконавчої влади,  підприємств, установ та організацій усіх  форм  власності  у  вирішенні  питань соціального захисту дітей та  організації  роботи  із  запобігання  дитячій  бездоглядності   та  безприту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142" w:hanging="360"/>
        <w:jc w:val="both"/>
        <w:rPr>
          <w:lang w:val="uk-UA"/>
        </w:rPr>
      </w:pPr>
      <w:r>
        <w:rPr>
          <w:lang w:val="uk-UA"/>
        </w:rPr>
        <w:t>Забезпечення додержання вимог законодавства щодо встановлення  опіки та піклування над  дітьми,  їх  усиновлення,  влаштування  в  дитячі будинки сімейного типу, прийомні сім'ї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5.   Ведення державної статистики щодо дітей; 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>6.   Ведення обліку  дітей,  які  опинилися  у  складних  життєвих  обставинах,   дітей-сиріт   та  дітей,  позбавлених  батьківського  піклування,  усиновлених,  влаштованих до прийомних сімей, дитячих  будинків   сімейного  типу  та  соціально-реабілітаційних  центрів  (дитячих містечок)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>7.  Надання  міській раді і її структурним підрозділам, підприємствам, установам та організаціям усіх форм  власності,  громадським  організаціям,  громадянам  практичної  та  методичної  допомоги,  консультацій  з  питань соціального захисту  дітей, запобігання вчиненню дітьми правопорушень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8.    Влаштування дітей-сиріт та дітей,  позбавлених  батьківського  піклування,  під  опіку,  піклування, до дитячих будинків сімейного  типу та прийомних сімей, сприяння усиновленню;     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>9.  Підготовка інформаційно-аналітичних і статистичних  матеріалів,  організація  дослідження  стану  соціального  захисту  дітей,  запобігання  дитячій  бездоглядності  та  безпритульності,  вчиненню дітьми правопорушень;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10.    Визначення пріоритетних  напрямів  поліпшення  на території  Чорноморської міської ради становища  дітей,  їх  соціального  захисту,   сприяння  фізичному,  духовному та інтелектуальному розвитку дитини,  запобігання  дитячій  бездоглядності  та   безпритульності,   вчиненню   дітьми  правопорушень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III.  Служба відповідно до покладених на неї завдань: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Організовує   розроблення   і  здійснення  на  території Чорноморської міської ради заходів,  спрямованих на поліпшення становища дітей,  їх  фізичного,  інтелектуального  і  духовного  розвитку,  запобігання  дитячій бездоглядності та  безпритульності,  запобігання  вчиненню  дітьми правопорушен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Надає   міській раді і її структурним підрозділам,  підприємствам, установам та організаціям  усіх форм власності,  громадським організаціям, громадянам у межах  своїх повноважень практичну,  методичну та консультаційну допомогу  у  вирішенні  питань щодо соціального захисту дітей та запобігання  вчиненню ними правопорушен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Оформляє документи на влаштування  дітей-сиріт  та  дітей,  позбавлених батьківського піклування,  під опіку,  піклування,  до  прийомних  сімей  та  дитячих  будинків  сімейного  типу,   сприяє  усиновленн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одає пропозиції до проектів регіональних програм,  планів  і прогнозів у  частині  соціального  захисту,  забезпечення  прав,  свобод і законних інтересів ді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Забезпечує  у  межах своїх повноважень здійснення контролю  за додержанням законодавства  щодо  соціального  захисту  дітей  і  запобігання вчиненню ними правопорушен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Здійснює контроль за умовами утримання і виховання   дітей-сиріт    та   дітей,   позбавлених  батьківського  піклування,  у  сім'ях  опікунів,   піклувальників,  дитячих будинках сімейного типу, прийомних сім'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Разом  з  відповідними  структурними підрозділами  виконавчої  влади,  науковими  установами  організовує  і  проводить   соціологічні   дослідження,   готує   статистичні   та  інформаційні  матеріали  про  причини  і  умови  вчинення   дітьми  правопорушень,  вивчає  і  поширює  міжнародний  досвід  з  питань  соціального захисту дітей, їх прав та інтересі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Організовує   і  проводить  разом  з  іншими  структурними  підрозділами держадміністрації,  сектором ювенальної превенції  Чорноморського відділення поліції Овідіопольського відділу поліції Головного управління Національної поліції України в Одеській області заходи щодо соціального захисту дітей,  виявлення причин, що  зумовлюють дитячу бездоглядність та  безпритульність,  запобігання  вчиненню дітьми правопорушен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>Розробляє   і  подає  на  розгляд  міської ради   пропозиції  стосовно  бюджетних  асигнувань  на  виконання  програм і здійснення заходів  щодо реалізації державної політики з питань дітей,  спрямованої на  подолання  дитячої  бездоглядності  та  безприту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Веде  облік  дітей,  які  опинилися  у  складних життєвих  обставинах,  дітей-сиріт  та  дітей,   позбавлених   батьківського  піклування,  усиновлених,  влаштованих до прийомних сімей, дитячих  будинків  сімейного  типу  та  соціально-реабілітаційних   центрів  (дитячих містечок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Надає      потенційним      усиновлювачам,      опікунам,  піклувальникам,  батькам-вихователям, прийомним батькам інформацію  про дітей, які перебувають на обліку в службі, і видає направлення  на  відвідування  закладів  з  метою  налагодження  психологічного  контакту з дитино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Готує  акт  обстеження  умов проживання дитини та опис її  майна,  а також акт обстеження житлово-побутових умов потенційного  опікуна, піклувальн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Проводить  перевірку  умов проживання і виховання дітей у  сім'ях опікунів,  піклувальників за окремо складеним графіком, але  не  рідше ніж раз на рік,  крім першої перевірки,  яка проводиться  через три місяці після встановлення опіки та піклуванн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Готує звіт про стан виховання, утримання і розвитку дітей  в прийомних сім'ях та дитячих будинках сімейного тип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Бере  участь  у  процесі  вибуття  дітей  із закладів для  дітей-сиріт та дітей,  позбавлених  батьківського  піклування,  та  закладів  соціального  захисту  для  дітей  у сім'ї усиновлювачів,  опікунів,  піклувальників,  до дитячих  будинків  сімейного  типу,  прийомних сімей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8588" w:leader="none"/>
        </w:tabs>
        <w:spacing w:lineRule="auto" w:line="276" w:before="0" w:after="0"/>
        <w:ind w:left="0" w:hanging="360"/>
        <w:contextualSpacing/>
        <w:jc w:val="both"/>
        <w:rPr/>
      </w:pPr>
      <w:r>
        <w:rPr>
          <w:color w:val="000000"/>
          <w:lang w:val="uk-UA"/>
        </w:rPr>
        <w:t>З</w:t>
      </w:r>
      <w:r>
        <w:rPr>
          <w:color w:val="000000"/>
          <w:lang w:val="uk-UA" w:eastAsia="uk-UA"/>
        </w:rPr>
        <w:t xml:space="preserve">дійснює підготовку документів і забезпечує контроль за виконанням рішень виконавчого комітету Чорноморської міської ради щодо надання дозволу на вчинення правочинів щодо захисту житлових та майнових прав ді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Готує   та  подає  в  установленому  порядку  статистичну  звітніс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Розглядає в установленому порядку звернення громадя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Розглядає звернення власника підприємства,  установи  або  організації  усіх  форм  власності  та надає письмовий дозвіл щодо  звільнення працівника молодше 18 рокі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водить інформаційно-роз'яснювальну роботу з питань, що  належать до її компетенції, через засоби масової інформації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Здійснює інші функції, які випливають з покладених на неї  завдань, відповідно до законодавства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VI.   Служба має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Приймати з питань, що належать до її компетенції, рішення,  які  є  обов'язкові для  виконання  місцевими органами виконавчої  влади,   органами   місцевого самоврядування,    підприємствами,  установами   та  організаціями  усіх  форм  власності,  посадовими  особами, громадян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>Приймати участь в організації Комісії з питань захисту прав дитини, Координаційної ради у справах дітей, готувати рішення, що належать до її компетенції, Координаційної ради у справах дітей, виконавчого комітету Чорноморської міської ради Одеської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Отримувати повідомлення від  місцевих  органів  виконавчої  влади і органів місцевого самоврядування,  підприємств, установ та організацій усіх форм власності,  посадових осіб про заходи, вжиті  на виконання прийнятих нею рішен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Отримувати  в  установленому порядку від інших структурних  підрозділів   міської ради, підприємств,  установ   та   організацій   усіх   форм   власності  інформацію,  документи та інші матеріали з питань,  що належать до  її компетенції,  а від місцевих  органів  державної  статистики  -  статистичні  дані,  необхідні  для  виконання  покладених  на  неї  завдан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Звертатися до місцевих органів виконавчої  влади,  органів  місцевого самоврядування, підприємств, установ та організацій усіх  форм власності у разі порушення прав та інтересів ді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Проводити роботу серед дітей з метою запобігання  вчиненню  правопорушен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Порушувати  перед  органами  виконавчої  влади та органами  місцевого самоврядування питання про  направлення  до  спеціальних  установ,  навчальних  закладів  усіх  форм  власності  дітей,  які  опинилися у складних життєвих обставинах,  неодноразово самовільно  залишали сім'ю та навчальні заклад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Влаштовувати    дітей-сиріт    та    дітей,    позбавлених  батьківського  піклування,  у  дитячі  будинки   сімейного   типу,  прийомні сім'ї, передавати під опіку, піклування, на усиновленн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Вести справи з опіки, піклування над дітьми та усиновлення  ді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Перевіряти стан виховної  роботи з дітьми у навчальних закладах,  за  місцем  проживання,  а  також  у  разі  необхідності - умови роботи працівників молодше 18  років на підприємствах,  в установах  та  організаціях  усіх  форм  власності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Представляти,  у разі необхідності, інтереси дітей в судах,  у їх відносинах з підприємствами, установами та організаціями усіх  форм власності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Запрошувати   для   бесіди    батьків    або    опікунів,  піклувальників,  посадових осіб з метою з'ясування причин та умов,  які  призвели  до  порушення   прав   дітей,   бездоглядності   та  безпритульності,  вчинення  правопорушень  і  вживати  заходів до  усунення таких причи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Порушувати  перед  органами  виконавчої влади та органами  місцевого самоврядування  питання  про  накладення  дисциплінарних  стягнень  на  посадових  осіб  у  разі  невиконання  ними  рішень,  прийнятих спеціально уповноваженим центральним органом  виконавчої  влади у справах сім'ї, дітей та молоді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Укладати    в     установленому    порядку    угоди   про  співробітництво з  науковими  установами,  жіночими,  молодіжними,  дитячими   та   іншими   об'єднаннями   громадян   і  благодійними  організаці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Скликати в установленому  порядку  наради,  конференції,  семінари з питань, що належать до її компетенції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Проводити  особистий  прийом  дітей,  а також їх батьків,  опікунів чи  піклувальників,  розглядати  їх  скарги  та  заяви  з  питань, що належать до її компетенції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Визначати  потребу  в  утворенні  спеціальних  установ  і  закладів соціального захисту для ді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Розробляти  і  реалізовувати   власні   та   підтримувати  громадські  програми  соціального спрямування з метою забезпечення  захисту прав, свобод і законних інтересів ді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Відвідувати дітей,  які  опинилися  у  складних  життєвих  обставинах,   перебувають   на  обліку  в  службі,  за  місцем  їх  проживання,  навчання і роботи;  вживати заходів  для  соціального  захисту дітей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VII.  Служба у справах дітей   під  час  виконання  покладених  на  неї  завдань  взаємодіє   з   іншими   структурними   підрозділами   міської ради,  підприємствами,  установами та організаціями усіх форм  власності,  об'єднаннями громадян і громадянами.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VIII. Службу у справах дітей очолює  начальник,  який призначається на посаду і  звільняється з посади міським головою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ІХ.   Утримання    служби    здійснюється     відповідно     до  законодавства.  Матеріально-технічне забезпечення  служби  здійснює виконавчий комітет Чорноморської міської ради.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IX.  Начальник  служби: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>Здійснює керівництво  діяльністю  служби,  несе   персональну  відповідальність  за виконання покладених на неї завдан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 xml:space="preserve">Видає у  межах  своєї  компетенції  накази по службі,   організовує   і  контролює їх виконанн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360"/>
        <w:rPr/>
      </w:pPr>
      <w:r>
        <w:rPr>
          <w:lang w:val="uk-UA"/>
        </w:rPr>
        <w:t xml:space="preserve">Затверджує функціональні обов'язки працівників служби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Керуюча справами                                                                                Н.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9:00Z</dcterms:created>
  <dc:creator>gydkovalu1510</dc:creator>
  <dc:description/>
  <cp:keywords/>
  <dc:language>en-US</dc:language>
  <cp:lastModifiedBy>gydkovalu1510</cp:lastModifiedBy>
  <cp:lastPrinted>2019-03-25T15:07:00Z</cp:lastPrinted>
  <dcterms:modified xsi:type="dcterms:W3CDTF">2019-03-27T09:29:00Z</dcterms:modified>
  <cp:revision>2</cp:revision>
  <dc:subject/>
  <dc:title/>
</cp:coreProperties>
</file>