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right="4535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житловому будинку з господарськими будівлями та спорудами, що розташовані на земельній ділянці по вулиці 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селі 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.Чорноморська Одеської області, користувачем земельної ділянки та об’єктів нерухомості є 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06.03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4603-Б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му будинку з господарськими будівлями та спорудами, які розташовані на земельній ділянці площею 0,1183га по вулиці 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ам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20.02.2019 року № 197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  <w:r>
        <w:rPr>
          <w:lang w:val="uk-UA"/>
        </w:rPr>
        <w:t xml:space="preserve">    </w:t>
      </w:r>
      <w:r>
        <w:rPr>
          <w:b/>
          <w:lang w:val="uk-UA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Житловому будинку з господарськими будівлями та спорудами, які розташовані на земельній ділянці площею 0,1183га по вулиці _ м.Чорноморська Одеської області, користувачем земельної ділянки та об’єктів нерухомості є 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присвоїти адресу: Оде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м.Чорноморськ_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00:00Z</dcterms:created>
  <dc:creator>Admin</dc:creator>
  <dc:description/>
  <cp:keywords/>
  <dc:language>en-US</dc:language>
  <cp:lastModifiedBy>IT</cp:lastModifiedBy>
  <cp:lastPrinted>2019-02-27T15:05:00Z</cp:lastPrinted>
  <dcterms:modified xsi:type="dcterms:W3CDTF">2019-05-06T06:09:00Z</dcterms:modified>
  <cp:revision>4</cp:revision>
  <dc:subject/>
  <dc:title/>
</cp:coreProperties>
</file>