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організацію на території  Чорномор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    ради    реалізації   права   громадян </w:t>
      </w:r>
    </w:p>
    <w:p>
      <w:pPr>
        <w:pStyle w:val="Normal"/>
        <w:rPr/>
      </w:pPr>
      <w:r>
        <w:rPr>
          <w:lang w:val="uk-UA"/>
        </w:rPr>
        <w:t xml:space="preserve">на приватизацію    квартир    у    державн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тловому фонді, а також жилих приміщень </w:t>
      </w:r>
    </w:p>
    <w:p>
      <w:pPr>
        <w:pStyle w:val="Normal"/>
        <w:rPr>
          <w:lang w:val="uk-UA"/>
        </w:rPr>
      </w:pPr>
      <w:r>
        <w:rPr>
          <w:lang w:val="uk-UA"/>
        </w:rPr>
        <w:t>у гуртожитках комунальної власності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 метою реалізації на території Чорноморської міської ради Одеської області положень Законів України «Про приватизацію державного житлового фонду» та «Про забезпечення реалізації житлових прав мешканців гуртожитків», з урахуванням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 396 (із змінами від 10.05.2018р. № 114), керуючись статтями 140,144 Конституції України, статтею 8 Закону України «Про приватизацію державного житлового фонду», статтею 18 Закону України «Про забезпечення реалізації житлових прав мешканців гуртожитків» та статтями 40,52 Закону України «Про місцеве самоврядування в Україні»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 Визначити, що органом приватизації державного житлового фонду та житлових приміщень у гуртожитках, які знаходяться у комунальній власності Чорноморської територіальної громади, є виконавчий комітет Чорноморської міської ради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Встановити, що приватизація державного житлового фонду та житлових приміщень у гуртожитках, які знаходяться у комунальній власності Чорноморської територіальної громади, здійснюється шляхом оформлення розпорядження органу приватизації та свідоцтва про право власності на житло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 Надати заступнику міського голови Ясніцькому Олександру Олександровичу право підпису розпоряджень органу приватизації, свідоцтв про право власності на житло та їх дублікатів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Затвердити форму бланку свідоцтва про право власності на житло (додаток № 1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5. Доручити управлінню капітального будівництва Чорноморської міської ради  підготовку  та оформлення розпоряджень органу приватизації, свідоцтв про право власності на житло та їх дублікатів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Матеріали та документи приватизації після їх оформлення передаються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управлінням капітального будівництва Чорноморської міської ради на зберігання та загальний облік в комунальне підприємство «Бюро технічної інвентаризації»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7. Визначити таким, що втратило чинність, рішення виконавчого комітету Чорноморської міської ради Одеської області від 23.01.2014 року № 27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8.  Контроль за виконанням даного рішення покласти на заступника міського голови Ясніцького О.О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170"/>
        </w:tabs>
        <w:ind w:left="11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7:00Z</dcterms:created>
  <dc:creator>1</dc:creator>
  <dc:description/>
  <cp:keywords/>
  <dc:language>en-US</dc:language>
  <cp:lastModifiedBy>User</cp:lastModifiedBy>
  <cp:lastPrinted>2019-03-18T08:35:00Z</cp:lastPrinted>
  <dcterms:modified xsi:type="dcterms:W3CDTF">2019-03-25T13:33:00Z</dcterms:modified>
  <cp:revision>491</cp:revision>
  <dc:subject/>
  <dc:title> </dc:title>
</cp:coreProperties>
</file>