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5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575" w:hanging="0"/>
        <w:jc w:val="both"/>
        <w:rPr>
          <w:lang w:val="uk-UA"/>
        </w:rPr>
      </w:pPr>
      <w:r>
        <w:rPr>
          <w:lang w:val="uk-UA"/>
        </w:rPr>
        <w:t xml:space="preserve">Про призупинення роботи закладів   дошкільної   освіти  та  дошкільного підрозділу   Чорноморського   НВК </w:t>
      </w:r>
    </w:p>
    <w:p>
      <w:pPr>
        <w:pStyle w:val="Normal"/>
        <w:ind w:right="5575" w:hanging="0"/>
        <w:jc w:val="both"/>
        <w:rPr/>
      </w:pPr>
      <w:r>
        <w:rPr>
          <w:lang w:val="uk-UA"/>
        </w:rPr>
        <w:t>на  літній період  2019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подання відділу освіти Чорноморської міської ради Одеської області щодо призупинення роботи на літній період окремих закладів дошкільної освіти міста з метою раціонального використання бюджетних коштів, у зв’язку з необхідністю проведення  капітальних і поточних  ремонтів закладів дошкільної освіти та дошкільного підрозділу Чорноморського  НВК «спеціальна загальноосвітня школа І-ІІ ступенів – дошкільний навчальний заклад компенсуючого типу», підпорядкованих відділу освіти Чорноморської міської ради Одеської області, для своєчасного надання щорічних відпусток працівникам в літній період, керуючись статтями 32, 42, 52 Закону України «Про місцеве самоврядування в Україні»,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Призупинити з 18.06.2019 року до 20.08.2019 року роботу закладів дошкільної освіти  №2 «Колобок», №3 «Казка», №6 «Сонечко», №8 «Перлинка»,  №11 «Лялечка», №12 «Снігуронька», №14 «Горобинка», №17 «Струмочок»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 Призупинити з  18.06.2019 до 01.09.2019 року роботу  дошкільного підрозділу Чорноморського  НВК.</w:t>
      </w:r>
    </w:p>
    <w:p>
      <w:pPr>
        <w:pStyle w:val="Normal"/>
        <w:ind w:firstLine="360"/>
        <w:jc w:val="both"/>
        <w:rPr/>
      </w:pPr>
      <w:r>
        <w:rPr>
          <w:lang w:val="uk-UA"/>
        </w:rPr>
        <w:t>3. Продовжити в літній період  роботу закладів дошкільної освіти №5 «Теремок», №10 «Росинка», №20 «Чебурашка», №21 «Журавлик»  у складі сформованих збірних вікових груп для дітей, батькам яких не надається відпустка в літній період.</w:t>
      </w:r>
    </w:p>
    <w:p>
      <w:pPr>
        <w:pStyle w:val="Normal"/>
        <w:ind w:firstLine="360"/>
        <w:jc w:val="both"/>
        <w:rPr/>
      </w:pPr>
      <w:r>
        <w:rPr>
          <w:lang w:val="uk-UA"/>
        </w:rPr>
        <w:t>4. Начальнику відділу освіти Чорноморської міської ради Одеської області Кушніру В.Г.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.1. Довести дане рішення до відома керівників закладів дошкільної освіти для проведення інформування батьків вихованців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.2. Організувати зарахування дітей в заклади дошкільної освіти, які будуть працювати в літній період, на підставі письмових заяв батьків, з врахуванням наданих довідок з підприємств та установ, в яких працюють батьки, про термін їх відпустки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.3. Першочергово надавати  місця у закладах дошкільної освіти, які вказані в п. 3 цього рішення, дітям, які потребують соціального захисту: дітям-сиротам, дітям, позбавленим  батьківського піклування, дітям з малозабезпечених та багатодітних сімей, дітям, батьки яких є учасниками антитерористичної операції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4.4. Організувати в літній  період  проведення капітальних і поточних ремонтів приміщень, спортивних та ігрових майданчиків закладів освіти, вказаних в п.п. 1-2 цьог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4.5. Протягом всього літнього періоду забезпечити охорону майна закладів дошкільної освіти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5.</w:t>
        <w:tab/>
        <w:t xml:space="preserve">Контроль за виконанням даного рішення покласти на заступника міського голови  Лубковського І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     В.Я. Хмельнюк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34:00Z</dcterms:created>
  <dc:creator>Home</dc:creator>
  <dc:description/>
  <cp:keywords/>
  <dc:language>en-US</dc:language>
  <cp:lastModifiedBy>Customer</cp:lastModifiedBy>
  <cp:lastPrinted>2019-04-23T11:53:00Z</cp:lastPrinted>
  <dcterms:modified xsi:type="dcterms:W3CDTF">2019-04-23T08:54:00Z</dcterms:modified>
  <cp:revision>15</cp:revision>
  <dc:subject/>
  <dc:title>Про призупинення роботи дошкільних навчальних закладів</dc:title>
</cp:coreProperties>
</file>