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962" w:leader="none"/>
        </w:tabs>
        <w:spacing w:lineRule="auto" w:line="240" w:before="0" w:after="0"/>
        <w:ind w:right="4393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и земельній ділянці по вулиці  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 м. Чорноморську Одеської області, власником земельної ділянки є 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24.04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5221-З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ій ділянці площею 0,008га (кадастровий №5110800000:02:016:0097) по вулиці 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І, присвої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ій ділянці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23.04.2019 року № 491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 Земельній ділянці площею 0,008га (кадастровий №5110800000:02:016:0097) по вулиці ________ м.Чорноморська Одеської області, власником земельної ділянки є ________________, присвоїти адресу: Одеська область, м.Чорноморськ, вулиця </w:t>
      </w:r>
      <w:r>
        <w:rPr>
          <w:rFonts w:cs="Times New Roman" w:ascii="Times New Roman" w:hAnsi="Times New Roman"/>
          <w:sz w:val="24"/>
          <w:szCs w:val="24"/>
          <w:lang w:val="en-US"/>
        </w:rPr>
        <w:t>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34:00Z</dcterms:created>
  <dc:creator>Admin</dc:creator>
  <dc:description/>
  <cp:keywords/>
  <dc:language>en-US</dc:language>
  <cp:lastModifiedBy>IT_3</cp:lastModifiedBy>
  <cp:lastPrinted>2019-02-27T15:05:00Z</cp:lastPrinted>
  <dcterms:modified xsi:type="dcterms:W3CDTF">2019-05-24T11:13:00Z</dcterms:modified>
  <cp:revision>3</cp:revision>
  <dc:subject/>
  <dc:title/>
</cp:coreProperties>
</file>