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внесення змін  по квартирному</w:t>
      </w:r>
    </w:p>
    <w:p>
      <w:pPr>
        <w:pStyle w:val="Normal"/>
        <w:rPr>
          <w:lang w:val="uk-UA"/>
        </w:rPr>
      </w:pPr>
      <w:r>
        <w:rPr>
          <w:lang w:val="uk-UA"/>
        </w:rPr>
        <w:t>обліку громадян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Розглянувши заяву Дем’янова Олександра Олександровича з проханням щодо внесення змін по квартирному обліку та інші матеріали, передбачені «Правилами обліку громадян, які потребують поліпшення житлових умов, і надання їм жилих приміщень», виконавчий комітет Чорноморської міської ради Одеської області установив, що Дем’янов О.О. перебуває на квартирному обліку з 27.10.2011 року з правом першочергового отримання житла як співробітник Головного управління</w:t>
      </w:r>
      <w:r>
        <w:rPr>
          <w:b/>
          <w:lang w:val="uk-UA"/>
        </w:rPr>
        <w:t xml:space="preserve"> </w:t>
      </w:r>
      <w:r>
        <w:rPr>
          <w:lang w:val="uk-UA"/>
        </w:rPr>
        <w:t>ДСНС України в Одеській області та просить включити до складу сім’ї по квартирному обліку сина Дем’янова Гліба Олександровича, 2015 року народження, який мешкає з батьками в гуртожитку по          вул. Віталія Шума, 6-Ж у м. Чорноморську і відповідно до вимог підпункту 6 пункту 13 «Правил обліку громадян, які потребують поліпшення житлових умов, і надання їм жилих приміщень» потребує поліпшення житлових умов як мешканець гуртожитку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озглянувши рекомендації громадської комісії з житлових питань про зняття з квартирного обліку власників квартир будинку № 2-Б по вул. Зеленій у с. Малодолинське, які забезпечені жилою площею згідно з нормою (по 8,5 кв.м на кожного члена родини), на виконання рішення виконавчого комітету Чорноморської міської ради Одеської області від 26.04.2018 року № 134 «</w:t>
      </w:r>
      <w:r>
        <w:rPr/>
        <w:t>Про</w:t>
      </w:r>
      <w:r>
        <w:rPr>
          <w:lang w:val="uk-UA"/>
        </w:rPr>
        <w:t xml:space="preserve">  надання  дозволу  на приватизацію житла у гуртожитку по вул. Зеленій, 2-Б у с. Малодолинське  учасникам бойових дій антитерористичної операції», виконавчий комітет Чорноморської міської ради Одеської області установив, що Пихтєєва Сніжана Олександрівна мешкає з донькою в двокімнатній квартирі № 1 жилою площею 36,0 кв.м, яку мають у власності на підставі свідоцтва про право власності від 25.04.2019 року № 388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Враховуючи викладене, на підставі пунктів 13,18,26 «Правил обліку громадян, які потребують поліпшення житлових умов, і надання їм жилих приміщень», керуючись статтями 30, 52  Закону України «Про місцеве самоврядування в Україні»,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Включити  до  складу  сім</w:t>
      </w:r>
      <w:r>
        <w:rPr/>
        <w:t>’</w:t>
      </w:r>
      <w:r>
        <w:rPr>
          <w:lang w:val="uk-UA"/>
        </w:rPr>
        <w:t>ї  по  квартирному  обліку громадяна Дем</w:t>
      </w:r>
      <w:r>
        <w:rPr/>
        <w:t>’</w:t>
      </w:r>
      <w:r>
        <w:rPr>
          <w:lang w:val="uk-UA"/>
        </w:rPr>
        <w:t>янова Олександра Олександровича сина Дем</w:t>
      </w:r>
      <w:r>
        <w:rPr/>
        <w:t>’</w:t>
      </w:r>
      <w:r>
        <w:rPr>
          <w:lang w:val="uk-UA"/>
        </w:rPr>
        <w:t>янова Гліба Олександровича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Зняти з квартирного обліку Пихтєєву Сніжану Олександрівну як забезпечену жилою площею власницю квартири будинку № 2-Б по вул. Зеленій у с. Малодолинське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3</w:t>
      </w:r>
      <w:r>
        <w:rPr/>
        <w:t xml:space="preserve">. Контроль за виконанням даного рішення покласти на заступника міського голови </w:t>
      </w:r>
      <w:r>
        <w:rPr>
          <w:lang w:val="uk-UA"/>
        </w:rPr>
        <w:t xml:space="preserve"> Ясніцького О.О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ький голова                                                                               </w:t>
        <w:tab/>
        <w:t>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/>
      </w:pPr>
      <w:r>
        <w:rPr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37:00Z</dcterms:created>
  <dc:creator>1</dc:creator>
  <dc:description/>
  <cp:keywords/>
  <dc:language>en-US</dc:language>
  <cp:lastModifiedBy>User</cp:lastModifiedBy>
  <cp:lastPrinted>2019-04-22T09:10:00Z</cp:lastPrinted>
  <dcterms:modified xsi:type="dcterms:W3CDTF">2019-04-22T06:52:00Z</dcterms:modified>
  <cp:revision>671</cp:revision>
  <dc:subject/>
  <dc:title> </dc:title>
</cp:coreProperties>
</file>