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садовому будинку з господарськими будівлями та спорудами, що розташовані на земельній ділянці в садовому товаристві «Судноремонтник», 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лінія, № 27 м.Чорноморська Одеської області, власником земельної ділянки та об’єкту нерухомості є 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03.04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4926-Б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адовому будинку з господарськими будівлями та спорудами, які розташовані на земельній ділянці площею 0,0501га (кадастровий №5110800000:02:021:0096) в садовому товаристві «Судноремонтник»,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лінія, земельна ділянка 27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ам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03.04.2019 року № 404 та керуючись </w:t>
      </w:r>
      <w:r>
        <w:rPr/>
        <w:t>статтями 37, 52 Закону України “Про місцеве самоврядування в Україні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Садовому будинку з господарськими будівлями та спорудами, які розташовані на земельній ділянці площею 0,0501га (кадастровий №5110800000:02:021:0096) в садовому товаристві «Судноремонтник», 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лінія, земельна ділянка 27 м.Чорноморська Одеської області, власником земельної ділянки та об’єкту нерухомості є 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>садове товариство «Судноремонтник», _ лінія, № 27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4:54:00Z</dcterms:created>
  <dc:creator>Admin</dc:creator>
  <dc:description/>
  <cp:keywords/>
  <dc:language>en-US</dc:language>
  <cp:lastModifiedBy>HawkPC</cp:lastModifiedBy>
  <cp:lastPrinted>2019-02-27T15:05:00Z</cp:lastPrinted>
  <dcterms:modified xsi:type="dcterms:W3CDTF">2019-05-27T11:58:00Z</dcterms:modified>
  <cp:revision>4</cp:revision>
  <dc:subject/>
  <dc:title/>
</cp:coreProperties>
</file>