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right="37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right="37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right="37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right="37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right="37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right="37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right="37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right="37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right="37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right="37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right="37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right="378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right="453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актів приймання-передачі до комунальної власності Чорноморської територіальної громади в особі Чорноморської   міської Одеської області  об’єктів  від  дочірнього  підприємства «Моноліт-Сервіс»</w:t>
      </w:r>
    </w:p>
    <w:p>
      <w:pPr>
        <w:pStyle w:val="Normal"/>
        <w:spacing w:lineRule="atLeast" w:line="240" w:before="0" w:after="0"/>
        <w:ind w:right="453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lineRule="atLeast" w:line="240" w:before="0" w:after="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Чорноморською міською радою Одеської області від 12.04.2018р. № 324-</w:t>
      </w:r>
      <w:r>
        <w:rPr>
          <w:lang w:val="en-US"/>
        </w:rPr>
        <w:t>VII</w:t>
      </w:r>
      <w:r>
        <w:rPr>
          <w:lang w:val="uk-UA"/>
        </w:rPr>
        <w:t xml:space="preserve">  прийнято рішення “Про надання</w:t>
      </w:r>
      <w:r>
        <w:rPr>
          <w:lang w:val="en-US"/>
        </w:rPr>
        <w:t> </w:t>
      </w:r>
      <w:r>
        <w:rPr>
          <w:lang w:val="uk-UA"/>
        </w:rPr>
        <w:t xml:space="preserve"> згоди</w:t>
      </w:r>
      <w:r>
        <w:rPr>
          <w:lang w:val="en-US"/>
        </w:rPr>
        <w:t> </w:t>
      </w:r>
      <w:r>
        <w:rPr>
          <w:lang w:val="uk-UA"/>
        </w:rPr>
        <w:t xml:space="preserve"> на безоплатне </w:t>
      </w:r>
      <w:r>
        <w:rPr>
          <w:lang w:val="en-US"/>
        </w:rPr>
        <w:t> </w:t>
      </w:r>
      <w:r>
        <w:rPr>
          <w:lang w:val="uk-UA"/>
        </w:rPr>
        <w:t xml:space="preserve">прийняття до комунальної власності  Чорноморської територіальної громади в особі Чорноморської міської ради Одеської області мереж: водопровідних, каналізаційних та зовнішнього освітлення, що знаходяться у 9-му мікрорайоні міста Чорноморська Одеської області від дочірнього підприємства  «Моноліт-Сервіс».  Комісією, яка була створена  рішенням виконавчого комітету Чорноморської міської ради Одеської області від 27.06.2018р. №208, були проведені певні заходи та укладено акти приймання-передачі від дочірнього підприємства «Моноліт-Сервіс», а саме:  мереж водопроводу і каналізації  та  зовнішнього  освітлення, що знаходяться  у 9-му мікрорайоні  міста Чорноморська  Одеської області.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еруючись </w:t>
      </w:r>
      <w:r>
        <w:rPr>
          <w:rFonts w:cs="Times New Roman" w:ascii="Times New Roman" w:hAnsi="Times New Roman"/>
          <w:sz w:val="24"/>
          <w:szCs w:val="24"/>
          <w:lang w:val="uk-UA"/>
        </w:rPr>
        <w:t>п.10 постанови Кабінету Міністрів України «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ро передачу об’єктів права державної та комунальної власності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т.ст. 29, 52, 60 Закону України «Про місцеве самоврядування  в Україні», </w:t>
      </w:r>
    </w:p>
    <w:p>
      <w:pPr>
        <w:pStyle w:val="Normal"/>
        <w:tabs>
          <w:tab w:val="clear" w:pos="708"/>
          <w:tab w:val="left" w:pos="918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  Чорноморської  міської ради  Одеської області вирішив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  Затвердити акти приймання-передачі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ереж  водопроводу  та  каналізації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uk-UA"/>
        </w:rPr>
        <w:t>мереж  зовнішнього освітлення,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що знаходяться у 9-му мікрорайоні міста Чорноморська Одеської області, від дочірнього підприємства  «Моноліт-Сервіс» (додаються 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2.  Мережі водопроводу т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аналізації  закріпити за </w:t>
      </w:r>
      <w:r>
        <w:rPr>
          <w:rFonts w:cs="Times New Roman" w:ascii="Times New Roman" w:hAnsi="Times New Roman"/>
          <w:sz w:val="24"/>
          <w:szCs w:val="28"/>
          <w:lang w:val="uk-UA"/>
        </w:rPr>
        <w:t>комунальним підприємством «Чорноморськводоканал» Чорноморської міської ради Оде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праві </w:t>
      </w:r>
      <w:r>
        <w:rPr>
          <w:rFonts w:cs="Times New Roman" w:ascii="Times New Roman" w:hAnsi="Times New Roman"/>
          <w:sz w:val="24"/>
          <w:szCs w:val="28"/>
          <w:lang w:val="uk-UA"/>
        </w:rPr>
        <w:t>господарського  відання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3.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ереж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овнішнього освітлення  закріпити за </w:t>
      </w:r>
      <w:r>
        <w:rPr>
          <w:rFonts w:cs="Times New Roman" w:ascii="Times New Roman" w:hAnsi="Times New Roman"/>
          <w:sz w:val="24"/>
          <w:szCs w:val="28"/>
          <w:lang w:val="uk-UA"/>
        </w:rPr>
        <w:t>комунальним підприємством              «Міське управління житлово-комунального господарства» Чорноморської міської ради Одеської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праві </w:t>
      </w:r>
      <w:r>
        <w:rPr>
          <w:rFonts w:cs="Times New Roman" w:ascii="Times New Roman" w:hAnsi="Times New Roman"/>
          <w:sz w:val="24"/>
          <w:szCs w:val="28"/>
          <w:lang w:val="uk-UA"/>
        </w:rPr>
        <w:t>господарського  від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Пічахчі Л.В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</w:t>
        <w:tab/>
        <w:tab/>
        <w:tab/>
        <w:tab/>
        <w:t xml:space="preserve">          В. 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69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01:00Z</dcterms:created>
  <dc:creator>Admin</dc:creator>
  <dc:description/>
  <cp:keywords/>
  <dc:language>en-US</dc:language>
  <cp:lastModifiedBy>Admin</cp:lastModifiedBy>
  <cp:lastPrinted>2019-04-25T14:04:00Z</cp:lastPrinted>
  <dcterms:modified xsi:type="dcterms:W3CDTF">2019-04-25T11:05:00Z</dcterms:modified>
  <cp:revision>59</cp:revision>
  <dc:subject/>
  <dc:title/>
</cp:coreProperties>
</file>