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их ділянках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, власником земельних ділянок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1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3812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их ділянках площею 0,0170га (кадастровий №5110800000:04:011:0035) та площею 0,0230га (кадастровий №5110800000:04:011:0015) по вулиці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1.03.2019 року № 285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их ділянках площею 0,0170га (кадастровий №5110800000:04:011:0035) та площею 0,0230га (кадастровий №5110800000:04:011:0015) по вулиці ____________ в селищі Олександрівка м.Чорноморська Одеської області, власником земельних ділянок та користувачем об’єкту нерухомості є 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 Одеськ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е  Олександрівка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3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06T07:44:00Z</dcterms:modified>
  <cp:revision>3</cp:revision>
  <dc:subject/>
  <dc:title/>
</cp:coreProperties>
</file>