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2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3284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56га (кадастровий №5110800000:04:012:0014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2.03.2019 року № 358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Житловому будинку з господарськими будівлями та спорудами, які розташовані на земельній ділянці площею 0,056га (кадастровий №5110800000:04:012:0014) по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ої ділянки та користувачем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   адресу:    Одеська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 Чорноморськ,   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8:00Z</dcterms:created>
  <dc:creator>Admin</dc:creator>
  <dc:description/>
  <cp:keywords/>
  <dc:language>en-US</dc:language>
  <cp:lastModifiedBy>HawkPC</cp:lastModifiedBy>
  <cp:lastPrinted>2019-04-16T18:01:00Z</cp:lastPrinted>
  <dcterms:modified xsi:type="dcterms:W3CDTF">2019-05-27T11:49:00Z</dcterms:modified>
  <cp:revision>4</cp:revision>
  <dc:subject/>
  <dc:title/>
</cp:coreProperties>
</file>