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зміни типу об’єктів з квартир на житлові будинки від 28.08.2018 р. № 874: житловим будинкам з господарчими будівлями і спорудами, що розташовані за адресою: Одеська область, м. Чорноморськ, __________, власником земельних ділянок та об’єктів нерухомості є _________.</w:t>
      </w:r>
    </w:p>
    <w:p>
      <w:pPr>
        <w:pStyle w:val="21"/>
        <w:ind w:right="283" w:hanging="0"/>
        <w:rPr/>
      </w:pPr>
      <w:r>
        <w:rPr/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12.03.2019 року вх.№ 3644-Д надійшло клопотання гр.</w:t>
      </w:r>
      <w:r>
        <w:rPr/>
        <w:t xml:space="preserve"> ______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зміни типу об’єктів з квартири на житлові будинки від 28.08.2018 р. № 874: житловим будинкам з господарчими будівлями і спорудами, які розташовані на земельних ділянках площею 0,0615 га (кадастровий номер 5110800000:04:006:0148) та площею 0,1456 га (кадастровий номер 5110800000:04:006:0149) за адресою: Одеська область, м. Чорноморськ, </w:t>
      </w:r>
      <w:r>
        <w:rPr>
          <w:lang w:val="en-US"/>
        </w:rPr>
        <w:t>____________________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28.08.2018 р. № 875</w:t>
      </w:r>
      <w:r>
        <w:rPr>
          <w:szCs w:val="24"/>
        </w:rPr>
        <w:t xml:space="preserve"> та керуючись Порядком ведення словників Державного реєстру речових прав на нерухоме майно, затвердженим наказом Міністерства юстиції України від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1. Житловому будинку літ. А загальною площею 84,0м</w:t>
      </w:r>
      <w:r>
        <w:rPr>
          <w:vertAlign w:val="superscript"/>
        </w:rPr>
        <w:t>2</w:t>
      </w:r>
      <w:r>
        <w:rPr/>
        <w:t>, в т.ч. житловою 34,9м</w:t>
      </w:r>
      <w:r>
        <w:rPr>
          <w:vertAlign w:val="superscript"/>
        </w:rPr>
        <w:t>2</w:t>
      </w:r>
      <w:r>
        <w:rPr/>
        <w:t xml:space="preserve">, з господарчими будівлями: літ. Ж-вбиральня, літ. Н-літня кухня, літ. П-гараж, літ. Р-комора і спорудами: №1-ворота, №2-огорожа, №8-цистерна та земельній ділянці площею 0,1456 га (кадастровий номер 5110800000:04:006:0149), що розташовані ___________ м.Чорноморська Одеської області, власником яких є ______________, присвоїти адресу: Одеська область, м.Чорноморськ, </w:t>
      </w:r>
      <w:r>
        <w:rPr>
          <w:lang w:val="ru-RU"/>
        </w:rPr>
        <w:t>__________________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2. Житловому будинку літ. С загальною площею 147,6м</w:t>
      </w:r>
      <w:r>
        <w:rPr>
          <w:vertAlign w:val="superscript"/>
        </w:rPr>
        <w:t>2</w:t>
      </w:r>
      <w:r>
        <w:rPr/>
        <w:t>, в т.ч. житловою 86,5м</w:t>
      </w:r>
      <w:r>
        <w:rPr>
          <w:vertAlign w:val="superscript"/>
        </w:rPr>
        <w:t>2</w:t>
      </w:r>
      <w:r>
        <w:rPr/>
        <w:t xml:space="preserve">, і споруді: №3-ворота, та земельній ділянці площею 0,0615 га (кадастровий номер 5110800000:04:006:0148), що розташовані ____________ м.Чорноморська Одеської області, власником яких є ________________, присвоїти адресу: Одеська область, м.Чорноморськ, </w:t>
      </w:r>
      <w:r>
        <w:rPr>
          <w:lang w:val="en-US"/>
        </w:rPr>
        <w:t>___________________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/>
      </w:pPr>
      <w:r>
        <w:rPr/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p>
      <w:pPr>
        <w:pStyle w:val="Normal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6:00Z</dcterms:created>
  <dc:creator>Admin</dc:creator>
  <dc:description/>
  <cp:keywords/>
  <dc:language>en-US</dc:language>
  <cp:lastModifiedBy>IT_3</cp:lastModifiedBy>
  <cp:lastPrinted>2019-03-22T10:48:00Z</cp:lastPrinted>
  <dcterms:modified xsi:type="dcterms:W3CDTF">2019-03-27T13:17:00Z</dcterms:modified>
  <cp:revision>7</cp:revision>
  <dc:subject/>
  <dc:title/>
</cp:coreProperties>
</file>