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Чорноморська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621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0,0721га (кадастровий №5110800000:05:001:0107)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4.03.2019 року № 267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721га (кадастровий №5110800000:05:001:0107) ___________ м.Чорноморська Одеської області, власником земельної ділянки є _______________, присвоїти адресу: Одеська область, м.Чорноморськ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9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3-27T13:33:00Z</dcterms:modified>
  <cp:revision>4</cp:revision>
  <dc:subject/>
  <dc:title/>
</cp:coreProperties>
</file>