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 земельним ділянкам по вулиці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місті Чорноморську Одеської області, власником земельних ділянок є 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10.04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5025-Б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им ділянкам площею 0,1039га (кадастровий №5110800000:02:002:0246), 0,0454га (кадастровий №5110800000:02:002:0245), 0,0507га (кадастровий №5110800000:02:002:0245) по вулиці 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І, присвої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им ділянкам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адреси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0.04.2019 року № 425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емельній ділянці площею 0,1039га (кадастровий №5110800000:02:002:0246) та житловому будинку з господарськими будівлями та спорудами, що розташовані по вулиці ___________м.Чорноморська Одеської області, власником яких є _________, присвоїти адресу: Одеська область, м.Чорноморськ, вулиця _______________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2. Земельній ділянці площею 0,0454га (кадастровий №5110800000:02:002:0245), що розташована по вулиці ___________ м.Чорноморська Одеської області, власником якої є ______________, присвоїти адресу: Одеська область, м.Чорноморськ, вулиця ______________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3. Земельній ділянці площею 0,0507га (кадастровий №5110800000:02:002:0244), що розташована по вулиці __________, м.Чорноморська Одеської області, власником якої є _____________, присвоїти адресу: Одеська область, м.Чорноморськ, вулиця </w:t>
      </w:r>
      <w:r>
        <w:rPr>
          <w:szCs w:val="24"/>
          <w:lang w:val="en-US"/>
        </w:rPr>
        <w:t>_____________</w:t>
      </w:r>
      <w:r>
        <w:rPr>
          <w:szCs w:val="24"/>
          <w:lang w:eastAsia="uk-UA"/>
        </w:rPr>
        <w:t>.</w:t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4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5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50:00Z</dcterms:created>
  <dc:creator>Admin</dc:creator>
  <dc:description/>
  <cp:keywords/>
  <dc:language>en-US</dc:language>
  <cp:lastModifiedBy>IT_3</cp:lastModifiedBy>
  <cp:lastPrinted>2019-04-18T17:18:00Z</cp:lastPrinted>
  <dcterms:modified xsi:type="dcterms:W3CDTF">2019-05-24T11:08:00Z</dcterms:modified>
  <cp:revision>5</cp:revision>
  <dc:subject/>
  <dc:title/>
</cp:coreProperties>
</file>