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житловим будинкам з господарськими будівлями та спорудами, що розташовані на земельній ділянці по вул.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.Чорноморську Одеської області, власником земельної ділянки та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1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7830-Ч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им будинкам з господарськими будівлями та спорудами, які розташовані на земельній ділянці площею </w:t>
      </w:r>
      <w:r>
        <w:rPr>
          <w:rFonts w:cs="Times New Roman" w:ascii="Times New Roman" w:hAnsi="Times New Roman"/>
          <w:sz w:val="24"/>
          <w:szCs w:val="24"/>
        </w:rPr>
        <w:t>0,</w:t>
      </w:r>
      <w:r>
        <w:rPr>
          <w:rFonts w:cs="Times New Roman" w:ascii="Times New Roman" w:hAnsi="Times New Roman"/>
          <w:sz w:val="24"/>
          <w:szCs w:val="24"/>
          <w:lang w:val="uk-UA"/>
        </w:rPr>
        <w:t>0238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кадастровий №5110800000:02:016:0081)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  <w:lang w:val="uk-UA"/>
        </w:rPr>
        <w:t>в м.Чорноморську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2.03.2019 року № 294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им будинкам з господарськими будівлями та спорудами, які розташовані на земельній ділянці площею 0, 0238га (кадастровий №5110800000:02:016:0081) по вулиці ________ в м.Чорноморську Одеської області, власником земельної ділянки та користувачем об’єктів нерухомості є 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иця 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2. Управлінню архітектури та містобудування</w:t>
      </w:r>
      <w:r>
        <w:rPr/>
        <w:t xml:space="preserve"> виконавчого комітету Чорноморської міської ради Одеської області</w:t>
      </w:r>
      <w:r>
        <w:rPr>
          <w:szCs w:val="24"/>
        </w:rPr>
        <w:t xml:space="preserve"> 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5:00Z</dcterms:created>
  <dc:creator>Admin</dc:creator>
  <dc:description/>
  <cp:keywords/>
  <dc:language>en-US</dc:language>
  <cp:lastModifiedBy>IT_3</cp:lastModifiedBy>
  <cp:lastPrinted>2019-03-27T10:35:00Z</cp:lastPrinted>
  <dcterms:modified xsi:type="dcterms:W3CDTF">2019-05-06T07:38:00Z</dcterms:modified>
  <cp:revision>5</cp:revision>
  <dc:subject/>
  <dc:title/>
</cp:coreProperties>
</file>