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встановлення   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розміру   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кошторисної </w:t>
      </w:r>
    </w:p>
    <w:p>
      <w:pPr>
        <w:pStyle w:val="Normal"/>
        <w:rPr/>
      </w:pPr>
      <w:r>
        <w:rPr>
          <w:szCs w:val="28"/>
          <w:lang w:val="uk-UA"/>
        </w:rPr>
        <w:t>заробітної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плати     на   2019  рік  при  визначенні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артості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uk-UA"/>
        </w:rPr>
        <w:t>будівництва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uk-UA"/>
        </w:rPr>
        <w:t>(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ового       будівництва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конструкції,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реставрації,     капітального  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т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оточного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ремонту,    технічного</w:t>
      </w:r>
      <w:r>
        <w:rPr>
          <w:szCs w:val="28"/>
        </w:rPr>
        <w:t xml:space="preserve"> </w:t>
      </w:r>
      <w:r>
        <w:rPr>
          <w:szCs w:val="28"/>
          <w:lang w:val="uk-UA"/>
        </w:rPr>
        <w:t>переоснащення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б</w:t>
      </w:r>
      <w:r>
        <w:rPr>
          <w:szCs w:val="28"/>
        </w:rPr>
        <w:t>’</w:t>
      </w:r>
      <w:r>
        <w:rPr>
          <w:szCs w:val="28"/>
          <w:lang w:val="uk-UA"/>
        </w:rPr>
        <w:t>єктів,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що   здійснюється    за   рахунок   кошт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ого    бюджету    та     коштів       підприємств,</w:t>
      </w:r>
    </w:p>
    <w:p>
      <w:pPr>
        <w:pStyle w:val="Normal"/>
        <w:rPr/>
      </w:pPr>
      <w:r>
        <w:rPr>
          <w:szCs w:val="28"/>
          <w:lang w:val="uk-UA"/>
        </w:rPr>
        <w:t>закладів, організацій, що належать до комунальної</w:t>
      </w:r>
    </w:p>
    <w:p>
      <w:pPr>
        <w:pStyle w:val="Normal"/>
        <w:rPr/>
      </w:pPr>
      <w:r>
        <w:rPr>
          <w:szCs w:val="28"/>
          <w:lang w:val="uk-UA"/>
        </w:rPr>
        <w:t>власності територіальної громади м. Чорноморсь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деської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наказу Міністерства регіонального розвитку, будівництва і житлово-комунального господарства України від  27.07.2018 р. № 196 «Про внесення змін до  Порядку  розрахунку розміру кошторисної заробітної плати, який  враховується при визначенні вартості будівництва об’єктів», враховуючи  постанову Кабінету Міністрів України від 11 липня 2018 р. №546 «Про схвалення Прогнозу економічного та соціального розвитку України на 2019-2021 роки», керуючись ст.ст. 52,59 Закону України «По місцеве самоврядування в Україні»,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Cs/>
          <w:szCs w:val="28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 Прийняти для розрахунку вартості будівництва (нового будівництва, реконструкції, реставрації, капітального і поточного ремонту, технічного переоснащення) об’єктів, що здійснюються за рахунок коштів міського бюджету і коштів підприємств, закладів, організацій, що належать до комунальної власності територіальної громади  міста Чорноморська Одеської області, дані підрядних організацій будівельної галузі, що здійснюють господарську діяльність в місті Чорноморську Одеської області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2. Встановити розмір кошторисної заробітної плати на 2019 рік при визначенні вартості будівництва (нового будівництва, реконструкції, реставрації, капітального і поточного ремонту, технічного переоснащення) об’єктів, що здійснюється за рахунок коштів міського бюджету і коштів підприємств, закладів, організацій, що належать до комунальної власності територіальної громади міста Чорноморська Одеської області, в розмірі 13 450 грн., що відповідає розряду складності робіт 3.8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3. Контроль за  виконанням цього рішення покласти на заступника міського голови  Ясніцького О.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    голова                                                                                                  В.Я. Хмельню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згоджен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О.О. Ясніцьки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Л.В. Пічахч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чальник фінансового управління                                                        О.М.  Яков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а справами                                                                                     Н.В. Кушні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Начальник  юридичного  відділу                                                              В.В. Охот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загального  відділу                                                                  І. В. Тем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ец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Начальник   УКБ                                                                                         М.П. Амбар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зсилк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права – 3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е управління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ком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КБ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освіти- 1</w:t>
      </w:r>
    </w:p>
    <w:p>
      <w:pPr>
        <w:pStyle w:val="Normal"/>
        <w:jc w:val="both"/>
        <w:rPr/>
      </w:pPr>
      <w:r>
        <w:rPr>
          <w:szCs w:val="28"/>
          <w:lang w:val="uk-UA"/>
        </w:rPr>
        <w:t>управління комунальної власност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та земельних відносин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КГБ – 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культури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П «МУЖКГ» -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П «ЧВК» – 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П «ЧТЕ» -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2:16:00Z</dcterms:created>
  <dc:creator>777</dc:creator>
  <dc:description/>
  <cp:keywords/>
  <dc:language>en-US</dc:language>
  <cp:lastModifiedBy>Пользователь Windows</cp:lastModifiedBy>
  <cp:lastPrinted>2019-03-28T09:31:00Z</cp:lastPrinted>
  <dcterms:modified xsi:type="dcterms:W3CDTF">2019-03-28T12:46:00Z</dcterms:modified>
  <cp:revision>3</cp:revision>
  <dc:subject/>
  <dc:title>Про   встановлення     розміру  кошторисної </dc:title>
</cp:coreProperties>
</file>