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   надання    фізичним    особам    дозволі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>У відповідності до ст. ст.173-179 Сімей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>
          <w:rFonts w:cs="Times New Roman" w:ascii="Times New Roman" w:hAnsi="Times New Roman"/>
          <w:sz w:val="24"/>
          <w:szCs w:val="24"/>
        </w:rPr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від 2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,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52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вирішив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cs="Times New Roman" w:ascii="Times New Roman" w:hAnsi="Times New Roman"/>
          <w:sz w:val="24"/>
          <w:szCs w:val="24"/>
        </w:rPr>
        <w:t xml:space="preserve">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Зобов’яза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ого рішення покласти на  керуюч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правами </w:t>
      </w:r>
      <w:r>
        <w:rPr>
          <w:rFonts w:cs="Times New Roman" w:ascii="Times New Roman" w:hAnsi="Times New Roman"/>
          <w:sz w:val="24"/>
          <w:szCs w:val="24"/>
          <w:lang w:val="uk-UA"/>
        </w:rPr>
        <w:t>Кушніренко Н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В.Я. Хмельн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Чорномор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Оде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                         від_________2019 р. №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фізич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надається дозвіл на вчинення правочинів щодо майна/житла,  право власності  на яке або право користування яким мають діт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 Надати   дозвіл  на   вчинення    правочину   –   дарування  по  ½  частини  квартири _________- в м. Чорноморську, які належать на праві власності співвласникам __________, на ім’я _______----, за умовою збереження права користування   вказаним   житлом   малолітніх  _________ р. н, та за згодою батьків _________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дати дозвіл на вчинення правочину –  дарування 1/3 частини квартири _________ в м. Чорноморську, яка належить на праві власності батькові _____, на ім’я  його дочки _________ р. н., за умовою збереження права користування вказаним житлом неповнолітньої  _____ р. н., і за згодою батьків ____-. Неповнолітня ___-- також надала згоду на здійснення правочину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3. Надати дозвіл на вчинення правочину –  дарування  1/6 частини квартири ________ в м. Чорноморську, яка належить на праві власності батькові ________-, на ім’я його малолітньої дочки _________ р. н., за умовою збереження права користування житлом малолітньої _______ р. н., та за згодою батьків __________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Надати дозвіл _________ на вчинення правочину від імені та в інтересах свого малолітнього сина _________ р. н., укладання договору між спадкоємцями _______ (померлого дідуся), померлого 31 липня 2018 року, про поділ спадкового майна , яке складається з нерухомого майна –       9/15 частин   квартири ______   в        м. Чорноморську, садового будинку з господарчими будівлями та спорудами за адресою: __-,  земельна ділянка площею _____-,  земельна ділянка площею ______- за адресою: Одеська область, ___________-, таким чином, що до малолітнього ___________-р. н.  у власність переходить 9/15 частин квартири № _____--- в м. Чорноморську, земельна ділянка ______----, та за згодою матері _____----. Батько ____------- помер у 2016 році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а справами                                                                                      Н.В. Кушні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4:00Z</dcterms:created>
  <dc:creator>gydkovalu1510</dc:creator>
  <dc:description/>
  <cp:keywords/>
  <dc:language>en-US</dc:language>
  <cp:lastModifiedBy>gydkovalu1510</cp:lastModifiedBy>
  <dcterms:modified xsi:type="dcterms:W3CDTF">2019-05-17T07:44:00Z</dcterms:modified>
  <cp:revision>2</cp:revision>
  <dc:subject/>
  <dc:title/>
</cp:coreProperties>
</file>