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садовому будинку з господарськими будівлями та спорудами, що розташовані на земельній ділянці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власником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9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171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довому будинку з господарськими будівлями та спорудами, які розташовані на земельній ділянці площею 0,0501га (кадастровий №5110800000:02:020:0115) в садовому товаристві «Судноремонтник»,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ам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9.03.2019 року № 328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Садовому будинку з господарськими будівлями та спорудами, які розташовані на земельній ділянці площею 0,0603га (кадастровий №5110800000:02:020:0115) в садовому товаристві «Судноремонтник», ____________ м.Чорноморська Одеської області, власником земельної ділянки та об’єкту нерухомості є 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адове товариство «Судноремонтник»,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4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24T11:10:00Z</dcterms:modified>
  <cp:revision>3</cp:revision>
  <dc:subject/>
  <dc:title/>
</cp:coreProperties>
</file>