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Чорноморська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04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941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й ділянці площею 0,068га (кадастрові номери: №5110800000:05:012:0019, №5110800000:05:012:0020, №5110800000:05:012:0021, №5110800000:05:012:0022) по вулиці Миру, 43, кв. 2 в селі Малодолинське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4.04.2019 року № 408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68га (кадастрові номери: №5110800000:05:012:0019, №5110800000:05:012:0020, №5110800000:05:012:0021, №5110800000:05:012:0022) по вулиці Миру, 43, кв. 2 в селі Малодолинське м.Чорноморська Одеської області, власником земельної ділянки є _, присвоїти адресу: Одеська область, м.Чорноморськ,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46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5-27T12:04:00Z</dcterms:modified>
  <cp:revision>5</cp:revision>
  <dc:subject/>
  <dc:title/>
</cp:coreProperties>
</file>