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ищі Олександрівка м.Чорноморська Одеської області, власником земельної ділянки та користувачем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6.02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521-Б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0,0317га (кадастровий №5110800000:04:002:0169) по вулиці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ищі Олександрівка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2.02.2019 року № 223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0317га (кадастровий номер 5110800000:04:002:0169) по вулиці _________ в селищі Олександрівка м.Чорноморська Одеської області, власником земельної ділянки та користувачем об’єкту нерухомості є 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е Олександрівка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>2. Управлінню архітектури та містобудування</w:t>
      </w:r>
      <w:r>
        <w:rPr/>
        <w:t xml:space="preserve"> виконавчого комітету Чорноморської міської ради Одеської області</w:t>
      </w:r>
      <w:r>
        <w:rPr>
          <w:szCs w:val="24"/>
        </w:rPr>
        <w:t xml:space="preserve"> 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3:00Z</dcterms:created>
  <dc:creator>Admin</dc:creator>
  <dc:description/>
  <cp:keywords/>
  <dc:language>en-US</dc:language>
  <cp:lastModifiedBy>IT_3</cp:lastModifiedBy>
  <cp:lastPrinted>2019-03-13T14:26:00Z</cp:lastPrinted>
  <dcterms:modified xsi:type="dcterms:W3CDTF">2019-05-06T07:29:00Z</dcterms:modified>
  <cp:revision>11</cp:revision>
  <dc:subject/>
  <dc:title/>
</cp:coreProperties>
</file>