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и згідно з висновком КП «БТІ» Чорноморської міської ради Одеської області щодо технічної можливості зміни типу об’єкта з квартири на житловий будинок від 25.02.2019 р. № 230: житловому будинку з господарчими будівлями і спорудами, що розташовані за адресою: Одеська область, м. Чорноморськ, село Малодолинське, вул._______, власником ½ частини земельної ділянки та об’єкту нерухомості є ________.</w:t>
      </w:r>
    </w:p>
    <w:p>
      <w:pPr>
        <w:pStyle w:val="21"/>
        <w:ind w:right="283" w:hanging="0"/>
        <w:rPr/>
      </w:pPr>
      <w:r>
        <w:rPr/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06.03.2019 року вх.№ 3610-Д надійшло клопотання гр.</w:t>
      </w:r>
      <w:r>
        <w:rPr/>
        <w:t xml:space="preserve"> _______ </w:t>
      </w:r>
      <w:r>
        <w:rPr>
          <w:szCs w:val="24"/>
        </w:rPr>
        <w:t>про присвоєння адреси</w:t>
      </w:r>
      <w:r>
        <w:rPr/>
        <w:t xml:space="preserve"> згідно з висновком КП «БТІ» Чорноморської міської ради Одеської області щодо технічної можливості зміни типу об’єкту з квартири на житловий будинок від 25.02.2019 р. № 230: житловому будинку з господарчими будівлями і спорудами, які розташовані на земельній ділянці площею 0,182 га (кадастровий номер 5110800000:05:005:0037), згідно зі схемою площа земельної ділянки </w:t>
      </w:r>
      <w:r>
        <w:rPr>
          <w:lang w:val="ru-RU"/>
        </w:rPr>
        <w:t>______</w:t>
      </w:r>
      <w:r>
        <w:rPr/>
        <w:t xml:space="preserve"> складає 0,0912га, за адресою: Одеська область, м. Чорноморськ, село Малодолинське, вул.</w:t>
      </w:r>
      <w:r>
        <w:rPr>
          <w:lang w:val="ru-RU"/>
        </w:rPr>
        <w:t>________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25.02.2019 р. № 229</w:t>
      </w:r>
      <w:r>
        <w:rPr>
          <w:szCs w:val="24"/>
        </w:rPr>
        <w:t xml:space="preserve"> та керуючись Порядком ведення словників Державного реєстру речових прав на нерухоме майно, затвердженим наказом Міністерства юстиції України від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 xml:space="preserve">1.  Житловому  будинку  літ.  А  з  господарськими  будівлями:  літ.  Б - літній  душ, літ. В - вбиральня, та спорудами: №2-огорожа; №3-ворота, №4-хвіртка, І- вимощення, що розташовані по вул. </w:t>
      </w:r>
      <w:r>
        <w:rPr>
          <w:lang w:val="ru-RU"/>
        </w:rPr>
        <w:t>________</w:t>
      </w:r>
      <w:r>
        <w:rPr/>
        <w:t xml:space="preserve"> в селі Малодолинському м.Чорноморська Одеської області, власником яких є </w:t>
      </w:r>
      <w:r>
        <w:rPr>
          <w:lang w:val="ru-RU"/>
        </w:rPr>
        <w:t>________</w:t>
      </w:r>
      <w:r>
        <w:rPr/>
        <w:t xml:space="preserve">, присвоїти адресу: Одеська область, м.Чорноморськ, село Малодолинське, вул. </w:t>
      </w:r>
      <w:r>
        <w:rPr>
          <w:lang w:val="en-US"/>
        </w:rPr>
        <w:t>______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/>
      </w:pPr>
      <w:r>
        <w:rPr/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p>
      <w:pPr>
        <w:pStyle w:val="Normal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03:00Z</dcterms:created>
  <dc:creator>Admin</dc:creator>
  <dc:description/>
  <cp:keywords/>
  <dc:language>en-US</dc:language>
  <cp:lastModifiedBy>IT_3</cp:lastModifiedBy>
  <cp:lastPrinted>2019-03-20T17:14:00Z</cp:lastPrinted>
  <dcterms:modified xsi:type="dcterms:W3CDTF">2019-05-06T07:24:00Z</dcterms:modified>
  <cp:revision>7</cp:revision>
  <dc:subject/>
  <dc:title/>
</cp:coreProperties>
</file>