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ро     затвердження      Положення   про      надання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дозволу на вчинення правочинів щодо майна / житла,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право власності на яке або право користування   яким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мають діти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>З метою захисту житлових і майнових прав дітей на території Чорноморської міської ради Одеської області, керуючись ст. 173-179 Сімейного кодексу України, ст. ст. 29,32,33,67,71,405,224 Цивільного кодексу України, ст. 150 Житлового кодексу України, ст.. 4 Закону України «Про органи і служби у справах дітей та спеціальні установи для дітей», Закону України « Про свободу пересування та вільний вибір місця проживання в Україні», ст.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« Про забезпечення організаційно – правових умов соціального захисту дітей-сиріт та дітей, позбавлених батьківського піклування», пп. 65-68 Постанови Кабінету Міністрів України від 24.09.2008 року № 866 « Питання діяльності органів опіки та піклування, пов’язаної із захистом прав дитини»,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Затвердити Положення про надання дозволу на вчинення правочинів щодо нерухомого майна, право власності на яке або право користування яким має дитина (додаток 1)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Затвердити типову форму рішення виконавчого комітету Чорноморської міської ради Одеської області про надання дозволу на вчинення правочинів щодо майна / житла, право власності на яке або право користування яким мають діти (додаток 2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Прийняти до відома, що дозвіл на зміну місця проживання батьків з дітьми надається виконавчим комітетом Чорноморської міської ради Одеської області лише при вчиненні правочинів щодо житла, в якому діти мають право користування, а також стосовно дітей-сиріт і дітей, позбавлених батьківського піклування, при умові особистого звернення батьків дітей, або осіб, які їх замінюють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Службі у справах дітей виконавчого комітету  Чорноморської міської ради Одеської області (Гудкова Л.Ю.) забезпечити прийом громадян та збір документів з даних питань згідно з додатком № 1, розгляд на засіданні Комісії з питань захисту прав дитини, а також здійснення контролю за виконанням рішень виконавчого комітету Чорноморської міської ради Одеської області щодо надання дозволу на вчинення зазначених правочинів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Визнати таким, що втратило чинність, рішення виконавчого комітету від 28.07.2016 року № 284 «Про затвердження Положення про надання дозволу на вчинення правочинів щодо майна / житла, право власності на яке або право користування яким має дитина»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068"/>
        <w:jc w:val="both"/>
        <w:rPr/>
      </w:pPr>
      <w:r>
        <w:rPr>
          <w:lang w:val="uk-UA"/>
        </w:rPr>
        <w:t>Контроль за виконанням даного рішення покласти на керуючу  справами Кушніренко Н.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58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Міський  голова            </w:t>
        <w:tab/>
        <w:t xml:space="preserve">                В.Я.Хмельнюк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/>
        <w:t xml:space="preserve">                     </w:t>
      </w:r>
      <w:r>
        <w:rPr>
          <w:lang w:val="uk-UA"/>
        </w:rPr>
        <w:t xml:space="preserve">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даток  1 до ріш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ab/>
        <w:t xml:space="preserve">             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ab/>
        <w:t xml:space="preserve">             Чорномор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ab/>
        <w:t xml:space="preserve">              Одеської області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від ________ № 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1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озволу на вчинення правочинів щодо майна / житла, право власності на яке або право користування яким має дитина</w:t>
      </w:r>
    </w:p>
    <w:p>
      <w:pPr>
        <w:pStyle w:val="Normal"/>
        <w:tabs>
          <w:tab w:val="clear" w:pos="708"/>
          <w:tab w:val="left" w:pos="201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1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ом опіки та піклування є виконавчий комітет Чорноморської міської ради Оде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Орган опіки та піклування забезпечує захист особистих, майнових, житлових прав та інтересів дітей шляхом надання письмової згоди або заперечення на здійснення будь-яких правочинів стосовно майна ( в тому числі житла), право власності на яке або право користування яким має дити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Орган опіки та піклування здійснює контроль за додержанням батьками дітей або особами, які їх замінюють, майнових та житлових прав і охоронюваних законом інтересів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Неприпустимо зменшення або обмеження прав і охоронюваних законом інтересів дітей при вчиненні будь-яких правочинів стосовно жилих приміщ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Безпосереднє ведення справ щодо захисту соціальних прав дітей, в тому числі майнових та житлових, а також функції здійснення контролю за дотриманням батьками та особами, які їх замінюють, житлових прав і охоронюваних законом інтересів дітей, покладено на службу у справах дітей виконавчого комітету  Чорноморської міської ради Одеської області ( далі – служб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Дане Положення поширюється на громадян України, іноземних громадян, які на час звернення за дозволом на вчинення правочинів, що підлягають нотаріальному посвідченню чи державній реєстрації, проживали у м. Чорноморську або за його межами, за умови знаходження майна у м. Чорноморську, яке ( або частка якого) належить дітям на праві власності або кори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уб’єктом контролю органу опіки та піклування є захист майнових та житлових прав дітей при вчиненні батьками та особами, які їх замінюють, правочинів з майном, житлом дітей, які ( або частка яких) належить їм на праві приватної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uk-UA"/>
        </w:rPr>
        <w:t xml:space="preserve">                  </w:t>
      </w:r>
      <w:r>
        <w:rPr>
          <w:b/>
          <w:lang w:val="uk-UA"/>
        </w:rPr>
        <w:t>ІІ. Повноваження служби у справах дітей щодо захисту житлових та майнових прав малолітніх (неповнолітніх) дітей при наданні дозволів на вчинення правочинів щодо їх житла чи майна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ння консультацій громадянам з питань підготовки необхідних документів щодо здійснення правочинів стосовно житла / майна, право власності на яке або право користування яким мають діти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Прийом заяв і доданих документів від батьків дітей або осіб, що їх замінюють, а також неповнолітніх, яким виповнилося 14 років, на здійснення правочинів щодо житла / майна дітей ( щовівторка з 10.00 до 17.00). Батьки надають власноручні заяви про  надання дозволу на здійснення правочинів щодо житла / майна дітей та необхідні документи в службу у справах дітей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3.Перевірка документів за місцем знаходження майна (протягом одного            місяця з дня надходження заяви), з’ясування наявності (відсутності) обставин, що можуть бути підставою для відмови у наданні дозволу на вчинення правочинів щодо нерухомого майна дитин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36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Передача документів на розгляд Комісії з питань захисту прав дитини з попереднім ознайомленням з ними спеціалістів юридичного відділу (як правило, члена Комісії з питань захисту прав дитини)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2880" w:leader="none"/>
        </w:tabs>
        <w:ind w:left="0" w:firstLine="1080"/>
        <w:jc w:val="both"/>
        <w:rPr/>
      </w:pPr>
      <w:r>
        <w:rPr>
          <w:lang w:val="uk-UA"/>
        </w:rPr>
        <w:t>5.Підготовка проектів рішень виконавчого комітету Чорноморської міської ради Одеської області про надання дозволу або заперечення на здійснення правочинів стосовно житла чи майна малолітніх (неповнолітніх) дітей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2880" w:leader="none"/>
        </w:tabs>
        <w:ind w:left="0" w:firstLine="1080"/>
        <w:jc w:val="both"/>
        <w:rPr/>
      </w:pPr>
      <w:r>
        <w:rPr>
          <w:lang w:val="uk-UA"/>
        </w:rPr>
        <w:t>6.Видача витягів з рішень про надання дозволу на здійснення правочинів щодо житла і майна малолітніх або неповнолітніх дітей батькам дітей на 5 день після засідання виконавчого комітет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rPr/>
      </w:pPr>
      <w:r>
        <w:rPr>
          <w:lang w:val="uk-UA"/>
        </w:rPr>
        <w:t xml:space="preserve">                          </w:t>
      </w:r>
      <w:r>
        <w:rPr>
          <w:b/>
          <w:lang w:val="uk-UA"/>
        </w:rPr>
        <w:t>ІІІ. Повноваження Комісії з питань захисту прав дитини щодо захисту житлових та майнових прав малолітніх / неповнолітніх дітей при наданні дозволів на вчинення правочинів щодо їх житла чи майна:</w:t>
      </w:r>
    </w:p>
    <w:p>
      <w:pPr>
        <w:pStyle w:val="Normal"/>
        <w:tabs>
          <w:tab w:val="clear" w:pos="708"/>
          <w:tab w:val="left" w:pos="36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left="360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1.Комісія з питань захисту прав дитини (далі – комісія) як консультативно  – дорадчий орган при виконавчому комітеті Чорноморської міської ради Одеської області розглядає питання про доцільність надання дозволу на вчинення правочинів щодо майна / житла дітей.</w:t>
      </w:r>
    </w:p>
    <w:p>
      <w:pPr>
        <w:pStyle w:val="Normal"/>
        <w:tabs>
          <w:tab w:val="clear" w:pos="708"/>
          <w:tab w:val="left" w:pos="36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left="36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Засідання комісії з даних питань проводяться, як правило, кожну 2 середу місяця о 15.00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left="360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3. Організаційне забезпечення діяльності комісії здійснює служба у справах дітей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36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jc w:val="both"/>
        <w:rPr/>
      </w:pPr>
      <w:r>
        <w:rPr>
          <w:lang w:val="uk-UA"/>
        </w:rPr>
        <w:t xml:space="preserve">                          </w:t>
      </w:r>
      <w:r>
        <w:rPr>
          <w:b/>
          <w:lang w:val="en-US"/>
        </w:rPr>
        <w:t>IV</w:t>
      </w:r>
      <w:r>
        <w:rPr>
          <w:b/>
          <w:lang w:val="uk-UA"/>
        </w:rPr>
        <w:t>. Порядок та термін розгляду заяв щодо надання дозволу на здійснення правочинів щодо житла і майна дітей. Контроль за їх виконанням.</w:t>
      </w:r>
    </w:p>
    <w:p>
      <w:pPr>
        <w:pStyle w:val="Normal"/>
        <w:tabs>
          <w:tab w:val="clear" w:pos="708"/>
          <w:tab w:val="left" w:pos="36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405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Рішення про надання дозволу на вчинення правочинів щодо майна/житла дитини приймається виконавчим комітетом Чорноморської міської ради Одеської області як органом опіки та піклування після перевірки, що проводиться службою у справах дітей протягом одного місяця.</w:t>
      </w:r>
    </w:p>
    <w:p>
      <w:pPr>
        <w:pStyle w:val="Normal"/>
        <w:tabs>
          <w:tab w:val="clear" w:pos="708"/>
          <w:tab w:val="left" w:pos="36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405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Рішення виконавчого комітету Чорноморської міської ради Одеської області приймається як при наданні дозволу на вчинення правочинів щодо майна/житла дитини, так і при відмові у його здійсненні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405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Службою надається заявникам витяг з рішення виконавчого комітету Чорноморської міської ради Одеської області, завірений відповідними печаткам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405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Дозвіл на відчуження житла малолітніх (неповнолітніх) дітей надається при умові придбання на ім’я дітей іншого рівноцінного житла з оформленням права власності на малолітніх (неповнолітніх) дітей або забезпечення права користування придбаним житлом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568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Контроль за виконанням батьками умов, зазначених у рішенні про надання дозволів на вчинення правочинів щодо майна/житла дитини, здійснює служба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568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.Копія правовстановлюючого документу про набуття права власності або права користування дітьми житла/майна надається заявниками в службу у справах дітей в строк, визначений відповідним рішенням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568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В разі ненадання заявниками документу, який підтверджує виконання ними умов одержаного дозволу, служба звертається від імені органу опіки та піклування у відповідні державні установи, зокрема у бюро технічної інвентаризації, з метою отримання інформації про вчинення правочин. В разі одержання інформації про невиконання батьками взятих на себе зобов’язань, з метою поновлення прав дітей і  притягнення винних осіб до передбаченої законом відповідальності, служба у справах дітей звертається до органів прокуратури, внутрішніх справ, суду про захист порушених житлових і майнових прав дітей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568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Для здійснення правочинів щодо майна/житла, право власності або право користування яким має дитина, батьки, опікуни або піклувальники подають зазначеній службі документи згідно з додатком до даного Положення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26" w:leader="none"/>
        </w:tabs>
        <w:ind w:firstLine="568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9.У разі виїзду сім’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’ї.</w:t>
      </w:r>
    </w:p>
    <w:p>
      <w:pPr>
        <w:pStyle w:val="Normal"/>
        <w:tabs>
          <w:tab w:val="clear" w:pos="708"/>
          <w:tab w:val="left" w:pos="36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lang w:val="en-US"/>
        </w:rPr>
        <w:t>V</w:t>
      </w:r>
      <w:r>
        <w:rPr>
          <w:b/>
          <w:lang w:val="uk-UA"/>
        </w:rPr>
        <w:t>. Підстави для відмови у наданні дозволу на здійснення правочинів стосовно житла і майна малолітніх / неповнолітніх дітей: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firstLine="525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Надання громадянами неповного пакету документів, зазначених в додатку до даного Положення.</w:t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left="52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В разі, якщо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firstLine="71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1.Мати та/або батько дитини, які (яка,який) звернулися за дозволом, позбавлені судом батьківських прав</w:t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firstLine="85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2.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2.3.До суду подано позов про позбавлення батьківських прав ( або того з них, який звернувся за дозволом) батьківських прав особами, зазначеними у статті 165 Сімейного кодексу України.</w:t>
      </w:r>
    </w:p>
    <w:p>
      <w:pPr>
        <w:pStyle w:val="Normal"/>
        <w:tabs>
          <w:tab w:val="clear" w:pos="708"/>
          <w:tab w:val="left" w:pos="3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4.Особа, яка звернулася за дозволом, повідомила про себе неправдиві відомості, що мають суттєве значення для вирішення питання про надання  дозволу чи відмову в його наданні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3140" w:leader="none"/>
        </w:tabs>
        <w:ind w:left="0" w:firstLine="852"/>
        <w:jc w:val="both"/>
        <w:rPr/>
      </w:pPr>
      <w:r>
        <w:rPr>
          <w:lang w:val="uk-UA"/>
        </w:rPr>
        <w:t>2.5. Між батьками дитини немає згоди стосовно вчинення правочину щодо нерухомого майна дитин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3140" w:leader="none"/>
        </w:tabs>
        <w:ind w:left="142" w:firstLine="710"/>
        <w:jc w:val="both"/>
        <w:rPr/>
      </w:pPr>
      <w:r>
        <w:rPr>
          <w:lang w:val="uk-UA"/>
        </w:rPr>
        <w:t>2.6. Між батьками дитини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ного з них)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7.Вчинення правочину призведе до звуження обсягу існуючих майнових прав дитини та 8 або порушення охоронюваних законом інтересів дитин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3140" w:leader="none"/>
        </w:tabs>
        <w:ind w:left="0" w:firstLine="852"/>
        <w:jc w:val="both"/>
        <w:rPr>
          <w:lang w:val="uk-UA"/>
        </w:rPr>
      </w:pPr>
      <w:r>
        <w:rPr>
          <w:lang w:val="uk-UA"/>
        </w:rPr>
        <w:t>2.8.Відсутність згоди одного з батьків на здійснення правочину від імені малолітньої дитини, крім випадків, передбачених у чинному законодавстві та даному Положенні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9.Суттєве зменшення житлової площі, яка належить дитині або погіршення житлово-побутових умов проживання дитини в результаті здійснення правочину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left="52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10.З  інших підстав, передбачених законодавством.</w:t>
      </w:r>
    </w:p>
    <w:p>
      <w:pPr>
        <w:pStyle w:val="Normal"/>
        <w:tabs>
          <w:tab w:val="clear" w:pos="708"/>
          <w:tab w:val="left" w:pos="3140" w:leader="none"/>
        </w:tabs>
        <w:ind w:left="5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left="5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40" w:leader="none"/>
        </w:tabs>
        <w:ind w:firstLine="525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При відмові у наданні дозволу на вчинення правочинів щодо нерухомого майна дитини виконавчим комітетом Чорноморської міської ради Одеської області служба у справах дітей направляє відповідний документ державному нотаріусу м. Чорноморська для накладення заборони на відчуження майна, право власності на яке або право користування яким має дитин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107" w:leader="none"/>
        </w:tabs>
        <w:ind w:left="0" w:hanging="0"/>
        <w:rPr>
          <w:lang w:val="en-US"/>
        </w:rPr>
      </w:pPr>
      <w:r>
        <w:rPr>
          <w:lang w:val="uk-UA"/>
        </w:rPr>
        <w:t xml:space="preserve">Керуюча справами             </w:t>
        <w:tab/>
        <w:t xml:space="preserve">       </w:t>
      </w:r>
      <w:r>
        <w:rPr/>
        <w:t xml:space="preserve">       </w:t>
      </w:r>
      <w:r>
        <w:rPr>
          <w:lang w:val="uk-UA"/>
        </w:rPr>
        <w:t xml:space="preserve">       Н.В. Кушніренко</w:t>
      </w:r>
    </w:p>
    <w:p>
      <w:pPr>
        <w:pStyle w:val="Style15"/>
        <w:tabs>
          <w:tab w:val="clear" w:pos="708"/>
          <w:tab w:val="left" w:pos="6107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6107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6107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107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107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Додаток  </w:t>
      </w:r>
      <w:r>
        <w:rPr>
          <w:lang w:val="en-US"/>
        </w:rPr>
        <w:t>2</w:t>
      </w:r>
      <w:r>
        <w:rPr>
          <w:lang w:val="uk-UA"/>
        </w:rPr>
        <w:t xml:space="preserve"> до ріш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Чорномор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 xml:space="preserve">              Одеської області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11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Документи, які надаються для одержання дозволу на вчинення правочинів щодо житла/майна, право власності на яке або право користуванням яким має дитина</w:t>
      </w:r>
    </w:p>
    <w:p>
      <w:pPr>
        <w:pStyle w:val="Normal"/>
        <w:tabs>
          <w:tab w:val="clear" w:pos="708"/>
          <w:tab w:val="left" w:pos="281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2811" w:leader="none"/>
        </w:tabs>
        <w:ind w:left="142" w:hanging="142"/>
        <w:jc w:val="both"/>
        <w:rPr/>
      </w:pPr>
      <w:r>
        <w:rPr>
          <w:lang w:val="uk-UA"/>
        </w:rPr>
        <w:t>1.Заява батьків (опікунів, піклувальників) дитини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2.Заява неповнолітньої дитини (з 14 років)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3.Копії і оригінали паспортів батьків. При відсутності одного з батьків – відповідний документ (свідоцтво про смерть, рішення суду про позбавлення батьківських прав, визнання безвісно відсутнім, недієздатним тощо).</w:t>
      </w:r>
    </w:p>
    <w:p>
      <w:pPr>
        <w:pStyle w:val="Style15"/>
        <w:tabs>
          <w:tab w:val="clear" w:pos="708"/>
          <w:tab w:val="left" w:pos="2811" w:leader="none"/>
        </w:tabs>
        <w:ind w:left="0" w:firstLine="142"/>
        <w:jc w:val="both"/>
        <w:rPr/>
      </w:pPr>
      <w:r>
        <w:rPr>
          <w:lang w:val="uk-UA"/>
        </w:rPr>
        <w:t>4.Копія і оригінал свідоцтва про укладання або розірвання шлюбу між батьками дитини (у    разі наявності)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5.Копія і оригінал документу, що підтверджує право власності дитини на відчужуване майно ( свідоцтво про право власності, договори: купівлі - продажу, міни, дарування, свідоцтво про спадщину тощо)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6.Копії і оригінали витягів з реєстру прав власності на нерухоме майно (БТІ) на відчужуване майно і на майно, яке буде придбано для дитини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7.При вчиненні правочину щодо придбання у власність дитині житла (майна) – заява – згода власника житла (майна) на вчинення правочину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8.Довідки про всіх зареєстрованих осіб з місця проживання дитини, яке відчужується і яке буде придбане для дитини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9.Копія рішення про встановлення опіки над дитиною і її майном (для опікунів, піклувальників)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10.При вчиненні  правочинів щодо транспортних засобів, грошових внесків, акцій – копії і оригінали документів, що підтверджують право власності дитини на майно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11.У разі виїзду сім’ї на постійне місце проживання за кордон до зазначених документів додається довідка управління (відділу) у справах громадянства, імміграції фізичних осіб за місцем реєстрації сім’ї.</w:t>
      </w:r>
    </w:p>
    <w:p>
      <w:pPr>
        <w:pStyle w:val="Style15"/>
        <w:tabs>
          <w:tab w:val="clear" w:pos="708"/>
          <w:tab w:val="left" w:pos="2811" w:leader="none"/>
        </w:tabs>
        <w:ind w:left="0" w:hanging="0"/>
        <w:jc w:val="both"/>
        <w:rPr/>
      </w:pPr>
      <w:r>
        <w:rPr>
          <w:lang w:val="uk-UA"/>
        </w:rPr>
        <w:t>12.Інші документи, які підтверджують або гарантують дотримання прав і інтересів дитини при вчиненні даного правочину (в разі необхідності).</w:t>
      </w:r>
    </w:p>
    <w:p>
      <w:pPr>
        <w:pStyle w:val="Normal"/>
        <w:tabs>
          <w:tab w:val="clear" w:pos="708"/>
          <w:tab w:val="left" w:pos="281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uk-UA"/>
        </w:rPr>
        <w:t xml:space="preserve">Керуюча справами                                      </w:t>
      </w:r>
      <w:r>
        <w:rPr/>
        <w:t xml:space="preserve">                                        </w:t>
      </w:r>
      <w:r>
        <w:rPr>
          <w:lang w:val="uk-UA"/>
        </w:rPr>
        <w:t xml:space="preserve">               Н.В. Кушніренко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500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Style16"/>
        <w:tabs>
          <w:tab w:val="clear" w:pos="708"/>
          <w:tab w:val="left" w:pos="5500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 рішення виконавчого комітету</w:t>
      </w:r>
    </w:p>
    <w:p>
      <w:pPr>
        <w:pStyle w:val="Style16"/>
        <w:tabs>
          <w:tab w:val="clear" w:pos="708"/>
          <w:tab w:val="left" w:pos="5569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</w:t>
      </w:r>
    </w:p>
    <w:p>
      <w:pPr>
        <w:pStyle w:val="Style16"/>
        <w:tabs>
          <w:tab w:val="clear" w:pos="708"/>
          <w:tab w:val="left" w:pos="5569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ої області</w:t>
      </w:r>
    </w:p>
    <w:p>
      <w:pPr>
        <w:pStyle w:val="Style16"/>
        <w:tabs>
          <w:tab w:val="clear" w:pos="708"/>
          <w:tab w:val="left" w:pos="5569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Style16"/>
        <w:tabs>
          <w:tab w:val="clear" w:pos="708"/>
          <w:tab w:val="left" w:pos="5569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 _________2019 р. №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334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ІШЕННЯ (зразок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    надання    фізичним    особам    дозволі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eastAsia="uk-UA"/>
        </w:rPr>
        <w:tab/>
        <w:t>У відповідності до ст. ст.173-179 Сімейного кодексу України,</w:t>
      </w:r>
      <w:r>
        <w:rPr/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color w:val="000000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color w:val="000000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color w:val="000000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/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lang w:val="uk-UA"/>
        </w:rPr>
        <w:t>Чорноморської</w:t>
      </w:r>
      <w:r>
        <w:rPr/>
        <w:t xml:space="preserve"> міської ради </w:t>
      </w:r>
      <w:r>
        <w:rPr>
          <w:lang w:val="uk-UA"/>
        </w:rPr>
        <w:t>Одеської області</w:t>
      </w:r>
      <w:r>
        <w:rPr/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               </w:t>
      </w:r>
      <w:r>
        <w:rPr/>
        <w:t xml:space="preserve">виконавчий комітет </w:t>
      </w:r>
      <w:r>
        <w:rPr>
          <w:lang w:val="uk-UA"/>
        </w:rPr>
        <w:t>Чорноморської</w:t>
      </w:r>
      <w:r>
        <w:rPr/>
        <w:t xml:space="preserve"> міської </w:t>
      </w:r>
      <w:r>
        <w:rPr>
          <w:lang w:val="uk-UA"/>
        </w:rPr>
        <w:t xml:space="preserve"> </w:t>
      </w:r>
      <w:r>
        <w:rPr/>
        <w:t>ради</w:t>
      </w:r>
      <w:r>
        <w:rPr>
          <w:lang w:val="uk-UA"/>
        </w:rPr>
        <w:t xml:space="preserve"> Одеської області</w:t>
      </w:r>
      <w:r>
        <w:rPr/>
        <w:t xml:space="preserve"> виріши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    </w:t>
      </w:r>
      <w:r>
        <w:rPr>
          <w:lang w:val="uk-UA"/>
        </w:rPr>
        <w:t>1</w:t>
      </w:r>
      <w:r>
        <w:rPr/>
        <w:t>. Надати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2. Службі у справах дітей </w:t>
      </w:r>
      <w:r>
        <w:rPr>
          <w:lang w:val="uk-UA"/>
        </w:rPr>
        <w:t>виконавчого комітету</w:t>
      </w:r>
      <w:r>
        <w:rPr/>
        <w:t xml:space="preserve">  </w:t>
      </w:r>
      <w:r>
        <w:rPr>
          <w:lang w:val="uk-UA"/>
        </w:rPr>
        <w:t>Чорноморської</w:t>
      </w:r>
      <w:r>
        <w:rPr/>
        <w:t xml:space="preserve"> міської ради</w:t>
      </w:r>
      <w:r>
        <w:rPr>
          <w:lang w:val="uk-UA"/>
        </w:rPr>
        <w:t xml:space="preserve"> Одеської області</w:t>
      </w:r>
      <w:r>
        <w:rPr/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lang w:eastAsia="uk-UA"/>
        </w:rPr>
      </w:pPr>
      <w:r>
        <w:rPr/>
        <w:t xml:space="preserve">            </w:t>
      </w:r>
      <w:r>
        <w:rPr/>
        <w:t>3. Зобов’язати</w:t>
      </w:r>
      <w:r>
        <w:rPr>
          <w:color w:val="000000"/>
          <w:lang w:eastAsia="uk-UA"/>
        </w:rPr>
        <w:t xml:space="preserve"> </w:t>
      </w:r>
      <w:r>
        <w:rPr/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lang w:val="uk-UA"/>
        </w:rPr>
        <w:t>виконавчого комітету</w:t>
      </w:r>
      <w:r>
        <w:rPr/>
        <w:t xml:space="preserve">  </w:t>
      </w:r>
      <w:r>
        <w:rPr>
          <w:lang w:val="uk-UA"/>
        </w:rPr>
        <w:t>Чорноморської</w:t>
      </w:r>
      <w:r>
        <w:rPr/>
        <w:t xml:space="preserve"> міської ради</w:t>
      </w:r>
      <w:r>
        <w:rPr>
          <w:lang w:val="uk-UA"/>
        </w:rPr>
        <w:t xml:space="preserve"> Одеської області</w:t>
      </w:r>
      <w:r>
        <w:rPr/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4</w:t>
      </w:r>
      <w:r>
        <w:rPr>
          <w:lang w:val="uk-UA"/>
        </w:rPr>
        <w:t>.</w:t>
      </w:r>
      <w:r>
        <w:rPr/>
        <w:t xml:space="preserve">  Контроль за виконанням даного рішення покласти на  керуюч</w:t>
      </w:r>
      <w:r>
        <w:rPr>
          <w:lang w:val="uk-UA"/>
        </w:rPr>
        <w:t>у</w:t>
      </w:r>
      <w:r>
        <w:rPr/>
        <w:t xml:space="preserve"> справами </w:t>
      </w:r>
      <w:r>
        <w:rPr>
          <w:lang w:val="uk-UA"/>
        </w:rPr>
        <w:t>Кушніренко Н.В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left" w:pos="11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7:00Z</dcterms:created>
  <dc:creator>gydkovalu1510</dc:creator>
  <dc:description/>
  <cp:keywords/>
  <dc:language>en-US</dc:language>
  <cp:lastModifiedBy>gydkovalu1510</cp:lastModifiedBy>
  <cp:lastPrinted>2019-03-22T12:14:00Z</cp:lastPrinted>
  <dcterms:modified xsi:type="dcterms:W3CDTF">2019-03-27T09:27:00Z</dcterms:modified>
  <cp:revision>2</cp:revision>
  <dc:subject/>
  <dc:title/>
</cp:coreProperties>
</file>