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</w:t>
      </w:r>
      <w:r>
        <w:rPr>
          <w:lang w:val="uk-UA"/>
        </w:rPr>
        <w:t xml:space="preserve"> прийом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>на квартирний облік</w:t>
        <w:tab/>
        <w:tab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/>
        <w:t>Розглянувши заяви громадян з проханням щодо прийняття їх на квартирний облік та інші матеріали, передбачені «Правилами обліку громадян, які потребують поліпшення житлових умов, і надання їм жилих приміщень», виконавчий комітет Чорноморської міської ради Одеської області установив:</w:t>
      </w:r>
    </w:p>
    <w:p>
      <w:pPr>
        <w:pStyle w:val="TextBody"/>
        <w:rPr/>
      </w:pPr>
      <w:r>
        <w:rPr/>
        <w:t>- Гуліка Дмитро Віталійович працює в 22 Державній пожежно-рятувальній частині Головного управління Державної служби України з надзвичайних ситуацій в Одеській області на посаді начальника караулу, проживає у м. Чорноморську з 29.06.2017 року в однокімнатному будинку № 27-А жилою площею 17,1 кв.м по вул. Старе Бугово, де проживають 6 осіб – членів родини, які забезпечені жилою площею менше 6 кв.м на кожного, і відповідно до вимог підпункту 1 пункту 13 «Правил обліку громадян, які потребують поліпшення житлових умов, і надання їм жилих приміщень» потребує поліпшення житлових умов як забезпечений жилою площею нижче за встановлені норми з правом першочергового отримання житла відповідно до вимог статті 119 Кодексу цивільного захисту України (остання редакція від 02.10.2018р.) без урахування 5 років проживання у місті відповідно до вимог пункту 15 «Правил обліку громадян, які потребують поліпшення житлових умов, і надання їм жилих приміщень».</w:t>
      </w:r>
    </w:p>
    <w:p>
      <w:pPr>
        <w:pStyle w:val="TextBody"/>
        <w:rPr/>
      </w:pPr>
      <w:r>
        <w:rPr/>
        <w:t>- Кузнецова Любов Павлівна працює керівником об</w:t>
      </w:r>
      <w:r>
        <w:rPr>
          <w:lang w:val="ru-RU"/>
        </w:rPr>
        <w:t>’</w:t>
      </w:r>
      <w:r>
        <w:rPr/>
        <w:t xml:space="preserve">єднання громадян </w:t>
      </w:r>
      <w:r>
        <w:rPr>
          <w:lang w:val="ru-RU"/>
        </w:rPr>
        <w:t>«С</w:t>
      </w:r>
      <w:r>
        <w:rPr/>
        <w:t>адівнич</w:t>
      </w:r>
      <w:r>
        <w:rPr>
          <w:lang w:val="ru-RU"/>
        </w:rPr>
        <w:t>е</w:t>
      </w:r>
      <w:r>
        <w:rPr/>
        <w:t xml:space="preserve"> товариств</w:t>
      </w:r>
      <w:r>
        <w:rPr>
          <w:lang w:val="ru-RU"/>
        </w:rPr>
        <w:t>о</w:t>
      </w:r>
      <w:r>
        <w:rPr/>
        <w:t xml:space="preserve"> «Озерний», мешкає у м. Чорноморську з 1989 року з донькою в гуртожитку по              вул. Шевченка, 7, має у власності однокімнатну квартиру № 6 жилою площею 10,4 кв. м по вул. Олександрійській, 18, яку отримала у спадщину після смерті чоловіка, померлого у 2018 році. Тому у відповідності до вимог підпункту 1 пункту 13 «Правил обліку громадян, які потребують поліпшення житлових умов, і надання їм жилих приміщень» вона з донькою потребують поліпшення житлових умов  як забезпечені жилою площею нижче за встановлені норми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Враховуючи викладене, на підставі пунктів 13,15,18,44 «Правил обліку громадян, які потребують поліпшення житлових умов, і надання їм жилих приміщень»,  керуючись  статею 119 Кодексу цивільного захисту України (остання редакція від 02.10.2018р.), статтями 30, 52 Закону України   «Про місцеве самоврядування в Україні»,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иконавчий комітет Чорноморської міської ради  Одеської області вирішив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>1. Прийняти  громадян на квартирний облік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- Гуліка Дмитра Віталійовича з правом першочергового отримання житла як працівника служби цивільного захисту складом сім’ї  - одного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- Кузнецову Любов Павлівну на загальній підставі складом сім</w:t>
      </w:r>
      <w:r>
        <w:rPr>
          <w:lang w:val="ru-RU"/>
        </w:rPr>
        <w:t>’</w:t>
      </w:r>
      <w:r>
        <w:rPr/>
        <w:t>ї – 2 особи (вона, донька Кузнецова В.С.)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/>
        <w:t xml:space="preserve">           </w:t>
      </w:r>
      <w:r>
        <w:rPr/>
        <w:t>2. Контроль за виконанням даного рішення покласти на заступника міського голови Ясніцького О.О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8:43:00Z</dcterms:created>
  <dc:creator>1</dc:creator>
  <dc:description/>
  <cp:keywords/>
  <dc:language>en-US</dc:language>
  <cp:lastModifiedBy>User</cp:lastModifiedBy>
  <cp:lastPrinted>2019-05-23T10:32:00Z</cp:lastPrinted>
  <dcterms:modified xsi:type="dcterms:W3CDTF">2019-05-28T12:07:00Z</dcterms:modified>
  <cp:revision>1391</cp:revision>
  <dc:subject/>
  <dc:title>Про прийом громадян на квартирний облік</dc:title>
</cp:coreProperties>
</file>