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житловому будинку з господарськими будівлями та спорудами, що розташовані на земельних ділянках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і Малодолинському м.Чорноморська Одеської області, власником земельних ділянок та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19.04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2905-К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му будинку з господарськими будівлями та спорудами, які розташовані на земельних ділянках площею 0,0513га (кадастровий №5110800000:05:011:0055) та 0,0754га (кадастровий №5110800000:05:011:0071) по вулиці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і Малодолинськкому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02.11.2016 року № 1530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их ділянках площею 0,0513га (кадастровий №5110800000:05:011:0055) та 0,0754га (кадастровий №5110800000:05:011:0071) по вулиці __________ в селі Малодолинському м.Чорноморська Одеської області, власником земельних ділянок та об’єкту нерухомості є 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село Малодолинське,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ул.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2. Управлінню   архітектури   та   містобудування   </w:t>
      </w:r>
      <w:r>
        <w:rPr/>
        <w:t xml:space="preserve">виконавчого  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5:18:00Z</dcterms:created>
  <dc:creator>Admin</dc:creator>
  <dc:description/>
  <cp:keywords/>
  <dc:language>en-US</dc:language>
  <cp:lastModifiedBy>IT_3</cp:lastModifiedBy>
  <cp:lastPrinted>2019-02-27T15:05:00Z</cp:lastPrinted>
  <dcterms:modified xsi:type="dcterms:W3CDTF">2019-05-24T11:09:00Z</dcterms:modified>
  <cp:revision>4</cp:revision>
  <dc:subject/>
  <dc:title/>
</cp:coreProperties>
</file>