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прийом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на квартирний облік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 xml:space="preserve">Розглянувши заяви громадян з проханням щодо прийняття їх на квартирний облік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</w:t>
      </w:r>
    </w:p>
    <w:p>
      <w:pPr>
        <w:pStyle w:val="TextBody"/>
        <w:rPr/>
      </w:pPr>
      <w:r>
        <w:rPr/>
        <w:t>- Гринчук Юлія Вікторівна є домогосподаркою,  на її утриманні троє неповнолітніх дітей,  мешкає у  м. Чорноморську з 2009 року в чотирикімнатній квартирі № 135 жилою площею 50,4 кв.м по вул.  В. Шума, 11, де проживають  8 осіб – членів родини, які забезпечені жилою площею по 6,3 кв. м на кожного, і відповідно до вимог підпункту 1 пункту 13 «Правил обліку громадян, які потребують поліпшення житлових умов, і надання їм жилих приміщень» потребує поліпшення житлових умов як забезпечена жилою площею нижче за встановлені норми з правом першочергового отримання житла відповідно до вимог статті 45 Житлового Кодексу Української РСР (із змінами від 25.07.2018 року) як багатодітна сім’я. Шлюб з колишнім чоловіком розірваний (копія рішення Іллічівського міського суду від 11.04.2018р.).</w:t>
      </w:r>
    </w:p>
    <w:p>
      <w:pPr>
        <w:pStyle w:val="TextBody"/>
        <w:rPr/>
      </w:pPr>
      <w:r>
        <w:rPr/>
        <w:t>- Баняс Руслан Валентинович працює в 22 Державній пожежно-рятувальній частині Головного управління Державної служби України з надзвичайних ситуацій в Одеській області на посаді командира відділення, реєстрацію місця проживання у м. Чорноморську має з 22.03.2019 року у гуртожитку по вул. Толстого, 20 у селищі Олександрівка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ець гуртожитку з правом першочергового отримання житла відповідно до вимог статті 119 Кодексу цивільного захисту України (остання редакція від 02.10.2018р.) без урахування 5 років проживання у місті. Його дружина реєстрацію міс</w:t>
      </w:r>
      <w:r>
        <w:rPr>
          <w:lang w:val="ru-RU"/>
        </w:rPr>
        <w:t>ця</w:t>
      </w:r>
      <w:r>
        <w:rPr/>
        <w:t xml:space="preserve"> проживання у м. Чорноморську не має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раховуючи викладене, на підставі пунктів 13,15,18,44 «Правил обліку громадян, які потребують поліпшення житлових умов, і надання їм жилих приміщень»,  керуючись  статтею 45 Житлового Кодексу Української РСР (із змінами від 25.07.2018 року), статтями 30, 52 Закону України   «Про місцеве самоврядування в Україні»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1. Прийняти  громадян на квартирний облі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Гринчук Юлію Вікторівну з правом першочергового отримання житла як багатодітну сім’ю  складом  із 4 осіб (вона, син Монарчук М.Д., донька Гринчук А.М., донька  Гринчук Т.М.);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- Баняс Руслана Валентиновича з правом першочергового отримання житла як працівника служби цивільного захисту складом сім’ї  із 2 осіб (він, донька Баняс Л.Р.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          </w:t>
      </w:r>
      <w:r>
        <w:rPr/>
        <w:t>2. Контроль за виконанням даного рішення покласти на заступника міського голови Ясніцького О.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43:00Z</dcterms:created>
  <dc:creator>1</dc:creator>
  <dc:description/>
  <cp:keywords/>
  <dc:language>en-US</dc:language>
  <cp:lastModifiedBy>User</cp:lastModifiedBy>
  <cp:lastPrinted>2019-04-22T09:17:00Z</cp:lastPrinted>
  <dcterms:modified xsi:type="dcterms:W3CDTF">2019-04-22T06:47:00Z</dcterms:modified>
  <cp:revision>1377</cp:revision>
  <dc:subject/>
  <dc:title>Про прийом громадян на квартирний облік</dc:title>
</cp:coreProperties>
</file>