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   надання    фізичним    особам    дозволі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вчинення  правочинів  щодо   майна/жи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сності на яке або право користу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 мають ді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  <w:t>У відповідності до ст. ст.173-179 Сімей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ст.ст. 29, 32, 33, 67, 71 405, 224 Цивільного кодексу України, ст. 150 Житлового  кодексу України, ст. 4 Закону України «Про органи і служби у справах дітей та спеціальні установи для дітей»,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акону України «Про свободу пересування та вільний вибір місця проживання в Україні», ст. 12 Закону України «Про основи соціального захисту бездомних осіб і безпритульних дітей», ст. 17,18 Закону України «Про охорону дитинства», ст. 11 Закону Украї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о забезпечення організаційно-правових умов  соціального захисту дітей-сиріт та дітей,  позбавлених батьківського піклування»,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п. 65-68 Постанови Кабінету Міністрів України від 24.09.2008 № 866 «Питання діяльності органів опіки та піклування, пов’язаної із захистом прав  дитини»,</w:t>
      </w:r>
      <w:r>
        <w:rPr>
          <w:rFonts w:cs="Times New Roman" w:ascii="Times New Roman" w:hAnsi="Times New Roman"/>
          <w:sz w:val="24"/>
          <w:szCs w:val="24"/>
        </w:rPr>
        <w:t xml:space="preserve"> Положення про надання дозволу на вчинення правочинів щодо майна/житла, право власності на яке або право користування яким має дитина, затверджене рішенням виконавчого комітету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84</w:t>
      </w:r>
      <w:r>
        <w:rPr>
          <w:rFonts w:cs="Times New Roman" w:ascii="Times New Roman" w:hAnsi="Times New Roman"/>
          <w:sz w:val="24"/>
          <w:szCs w:val="24"/>
        </w:rPr>
        <w:t xml:space="preserve"> від 2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ку,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 52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вирішив: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</w:t>
      </w:r>
      <w:r>
        <w:rPr>
          <w:rFonts w:cs="Times New Roman" w:ascii="Times New Roman" w:hAnsi="Times New Roman"/>
          <w:sz w:val="24"/>
          <w:szCs w:val="24"/>
        </w:rPr>
        <w:t xml:space="preserve"> фізичним особам  дозвіл на здійснення правочинів щодо майна/житла,  право власності на яке або право користування яким мають діти, згідно з додат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(Гудкова Л.Ю.) забезпечити надання витягів з додатку до даного рішення заявникам і контроль за дотриманням  житлових і майнових прав дітей при вчиненні правочинів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Зобов’язат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ізичних осіб, які одержали  зазначені дозволи,  у тримісячний термін надати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здійснення даного правоч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Контроль за виконанням дан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ого рішення покласти на  керуюч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правами </w:t>
      </w:r>
      <w:r>
        <w:rPr>
          <w:rFonts w:cs="Times New Roman" w:ascii="Times New Roman" w:hAnsi="Times New Roman"/>
          <w:sz w:val="24"/>
          <w:szCs w:val="24"/>
          <w:lang w:val="uk-UA"/>
        </w:rPr>
        <w:t>Кушніренко Н.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В.Я. Хмельн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виконав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у Чорноморської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  Оде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                                         від_________2019 р. №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фізичних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 надається дозвіл на вчинення правочинів щодо майна/житла,  право власності  на яке або право користування яким мають д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 Надати   дозвіл  на   вчинення    правочину   –   дарування   частини  квартири _________ в м. Чорноморську, яка належать на праві власності _________, на ім’я бабусі ________-, за умовою збереження права користування вказаним житлом малолітнього _________-  р. н., неповнолітнього _____________ р. н, та за згодою батьків ______. Батько _______- записаний за ч. 1 ст. 135 Сімейного Кодексу України. Неповнолітній _____-- також надав згоду на здійснення правочин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дати дозвіл неповнолітньому _________ р. н., на вчинення правочину –  продаж _________-в м. Чорноморську, яка належать йому на праві власності, за умовою придбання на його ім’я  _ частини житлового будинку __ та земельної ділянки по _______- Овідіопольського району Одеської області, за умовою забезпечення права користування придбаним житлом неповнолітнього _____---- р. н., і за згодою його матері ______---. Батько ________ помер у 2015 році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3. Надати дозвіл на вчинення правочину –  дарування  ____-- частини квартири № ____---- в м. Чорноморську, яка належить на праві власності бабусі _______---, на ім’я малолітньої онуки _________- р. н., за умовою збереження права користування житлом малолітньої ________ р. н., за адресою: м. Чорноморськ, ___---, та за згодою батьків _____---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Надати дозвіл на вчинення правочину –  дарування квартири ____----- в м. Чорноморську, яка належать на праві власності дідусі _________, на ім’я дочки _________ за умовою збереження права користування  вказаним  житлом малолітньої ____------- р. н., та за згодою батьків _____-----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а справами                                                                                              Н.В. Кушні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18:00Z</dcterms:created>
  <dc:creator>gydkovalu1510</dc:creator>
  <dc:description/>
  <cp:keywords/>
  <dc:language>en-US</dc:language>
  <cp:lastModifiedBy>gydkovalu1510</cp:lastModifiedBy>
  <dcterms:modified xsi:type="dcterms:W3CDTF">2019-04-22T05:18:00Z</dcterms:modified>
  <cp:revision>2</cp:revision>
  <dc:subject/>
  <dc:title/>
</cp:coreProperties>
</file>