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    надання    фізичним    особам    дозволі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вчинення  правочинів  щодо   майна/житла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власності на яке або право користу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 мають ді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  <w:t>У відповідності до ст. ст.173-179 Сімей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ст.ст. 29, 32, 33, 67, 71 405, 224 Цивільного кодексу України, ст. 150 Житлового  кодексу України, ст. 4 Закону України «Про органи і служби у справах дітей та спеціальні установи для дітей»,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Закону України «Про свободу пересування та вільний вибір місця проживання в Україні», ст. 12 Закону України «Про основи соціального захисту бездомних осіб і безпритульних дітей», ст. 17,18 Закону України «Про охорону дитинства», ст. 11 Закону Украї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Про забезпечення організаційно-правових умов  соціального захисту дітей-сиріт та дітей,  позбавлених батьківського піклування»,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п. 65-68 Постанови Кабінету Міністрів України від 24.09.2008 № 866 «Питання діяльності органів опіки та піклування, пов’язаної із захистом прав  дитини»,</w:t>
      </w:r>
      <w:r>
        <w:rPr>
          <w:rFonts w:cs="Times New Roman" w:ascii="Times New Roman" w:hAnsi="Times New Roman"/>
          <w:sz w:val="24"/>
          <w:szCs w:val="24"/>
        </w:rPr>
        <w:t xml:space="preserve"> Положення про надання дозволу на вчинення правочинів щодо майна/житла, право власності на яке або право користування яким має дитина, затверджене рішенням виконавчого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84</w:t>
      </w:r>
      <w:r>
        <w:rPr>
          <w:rFonts w:cs="Times New Roman" w:ascii="Times New Roman" w:hAnsi="Times New Roman"/>
          <w:sz w:val="24"/>
          <w:szCs w:val="24"/>
        </w:rPr>
        <w:t xml:space="preserve"> від 2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року,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. 52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иконавчий коміте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</w:t>
      </w: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вирішив: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</w:t>
      </w:r>
      <w:r>
        <w:rPr>
          <w:rFonts w:cs="Times New Roman" w:ascii="Times New Roman" w:hAnsi="Times New Roman"/>
          <w:sz w:val="24"/>
          <w:szCs w:val="24"/>
        </w:rPr>
        <w:t xml:space="preserve"> фізичним особам  дозвіл на здійснення правочинів щодо майна/житла,  право власності на яке або право користування яким мають діти, згідно з додат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(Гудкова Л.Ю.) забезпечити надання витягів з додатку до даного рішення заявникам і контроль за дотриманням  житлових і майнових прав дітей при вчиненні правочинів.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Зобов’язат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ізичних осіб, які одержали  зазначені дозволи,  у тримісячний термін надати службі у справах дітей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</w:t>
      </w:r>
      <w:r>
        <w:rPr>
          <w:rFonts w:cs="Times New Roman" w:ascii="Times New Roman" w:hAnsi="Times New Roman"/>
          <w:sz w:val="24"/>
          <w:szCs w:val="24"/>
        </w:rPr>
        <w:t xml:space="preserve">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де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здійснення даного правоч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 . Контроль за виконанням даного рішення покласти на  керуюч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правами </w:t>
      </w:r>
      <w:r>
        <w:rPr>
          <w:rFonts w:cs="Times New Roman" w:ascii="Times New Roman" w:hAnsi="Times New Roman"/>
          <w:sz w:val="24"/>
          <w:szCs w:val="24"/>
          <w:lang w:val="uk-UA"/>
        </w:rPr>
        <w:t>Кушніренко Н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В.Я. Хмельн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до рішення виконавч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ітету Чорноморської міськ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 xml:space="preserve">       Оде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                                                   від_________2019 р. №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лік фізичних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им надається дозвіл на вчинення правочинів щодо майна/житла,  право власності  на яке або право користування яким мають ді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 Надати   дозвіл  на   вчинення    правочину  –   дарування   частин (по ¼) квартири № 157 в будинку № 18-А по вулиці Олександрійській в м. Чорноморську, які належать на праві власності співвласникам ________ на ім’я їх дочки _______--, за умовою збереження права користування вказаним житлом малолітньої _________-- р. н., та за згодою її матері __________. Батько записаний за ч. 1 ст. 135 Сімейного Кодексу Україн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дати дозвіл на вчинення правочину –  дарування квартири № 46 в будинку № 13 по вулиці Азарова Віце - адмірала  в м. Одесі, яка належать на праві власності дідусі ________-- на ім’я його малолітнього онука _______ р. н., за умовою збереження права користування житлом малолітніх ____р. н., _________ р. н., за адресою: Одеська область, м. Чорноморськ, проспект Миру, 41, квартира № 30, та за згодою їх батьків _______--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3. Надати дозвіл на вчинення правочину –  дарування  ¼ частини квартири № 27 в будинку № 5-А по вулиці Данченка в м. Чорноморську, яка належать на праві власності дідусі ___-, на ім’я малолітнього онука ____--- р. н., за умовою збереження права користування вказаним житлом малолітнього ________р. н., та за згодою його батьків _______-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Надати дозвіл на вчинення правочину –  дарування 1/3 частини  квартири № 86 в будинку № 32 по проспекту Миру в м. Чорноморську, яка належать на праві власності бабусі _________., на ім’я її дочки ________ за умовою збереження права користування  вказаним  житлом малолітньої ______ р. н., та за згодою її батьків ____-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5. Надати дозвіл на вчинення правочину – дарування ¼ частини квартири № 2 в будинку № 6 по провулку Хантадзе в м. Чорноморську, яка належить на праві власності дочці _______, на ім’я її матері _________ за умовою збереження права користування вказаним житлом малолітньої _______ р. н., та за згодою її батьків _______------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а справами                                                                                              Н.В. Кушні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9:00Z</dcterms:created>
  <dc:creator>gydkovalu1510</dc:creator>
  <dc:description/>
  <cp:keywords/>
  <dc:language>en-US</dc:language>
  <cp:lastModifiedBy>gydkovalu1510</cp:lastModifiedBy>
  <dcterms:modified xsi:type="dcterms:W3CDTF">2019-03-27T09:49:00Z</dcterms:modified>
  <cp:revision>2</cp:revision>
  <dc:subject/>
  <dc:title/>
</cp:coreProperties>
</file>