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1"/>
        <w:shd w:fill="auto" w:val="clear"/>
        <w:tabs>
          <w:tab w:val="clear" w:pos="708"/>
          <w:tab w:val="left" w:pos="4820" w:leader="none"/>
        </w:tabs>
        <w:spacing w:lineRule="auto" w:line="240" w:before="0" w:after="0"/>
        <w:ind w:right="453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рисвоєння адреси житловому будинку з господарськими будівлями та спорудами, що розташовані на земельній ділянці по вулиці 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Олександрівка м.Чорноморська Одеської області, власником земельної ділянки та користувачем об’єкту нерухомості є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 виконавчих органів Чорномор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14.03.2019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року вх.№ 4722-З надійшло клопот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 присвоєння адрес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му будинку з господарськими будівлями та спорудами, які розташовані на земельній ділянці площею 0,0408га (кадастровий №5110800000:04:015:0073) по вулиці 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 селищі Олександрівка м.Чорноморська Одеської області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Надані заявником документи дають змогу у відповідності до Положення про єдиний порядок присвоєння та реєстрації адрес об'єктів нерухомості на території Чорноморської міської ради Одеської області, затвердженого рішенням Чорноморської міської ради Одеської області 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.02.2013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року №295-</w:t>
      </w:r>
      <w:r>
        <w:rPr>
          <w:rFonts w:cs="Times New Roman" w:ascii="Times New Roman" w:hAnsi="Times New Roman"/>
          <w:sz w:val="24"/>
          <w:szCs w:val="24"/>
          <w:lang w:val="en-US" w:eastAsia="uk-UA"/>
        </w:rPr>
        <w:t>V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І, присвоїти об'єкту нерухомості адресу.</w:t>
      </w:r>
    </w:p>
    <w:p>
      <w:pPr>
        <w:pStyle w:val="21"/>
        <w:ind w:right="0" w:firstLine="709"/>
        <w:rPr/>
      </w:pPr>
      <w:r>
        <w:rPr>
          <w:szCs w:val="24"/>
        </w:rPr>
        <w:t xml:space="preserve">Враховуючи довідку комунального підприємства "Бюро технічної інвентаризації" Чорноморської міської ради Одеської області від 12.03.2019 року № 293 та керуючись </w:t>
      </w:r>
      <w:r>
        <w:rPr/>
        <w:t>статтями 37, 52 Закону України “Про місцеве самоврядування в Україні ”,</w:t>
      </w:r>
    </w:p>
    <w:p>
      <w:pPr>
        <w:pStyle w:val="Bodytext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  <w:r>
        <w:rPr>
          <w:lang w:val="uk-UA"/>
        </w:rPr>
        <w:t xml:space="preserve">    </w:t>
      </w:r>
      <w:r>
        <w:rPr>
          <w:b/>
          <w:lang w:val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Житловому будинку з господарськими будівлями та спорудами, які розташовані на земельній ділянці площею 0,0408га (кадастровий №5110800000:04:015:0073) по вулиці __________ в селищі Олександрівка м.Чорноморська Одеської області, власником земельної ділянки та користувачем об’єкту нерухомості є 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присвоїти    адресу:    Одеська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сть,   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м.Чорноморськ,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е    Олександрівка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Bodytext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21"/>
        <w:ind w:right="0" w:hanging="0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2. Управлінню архітектури та містобудування </w:t>
      </w:r>
      <w:r>
        <w:rPr/>
        <w:t xml:space="preserve">виконавчого комітету Чорноморської міської ради Одеської області </w:t>
      </w:r>
      <w:r>
        <w:rPr>
          <w:szCs w:val="24"/>
        </w:rPr>
        <w:t>видати Довідку про присвоєння адреси.</w:t>
      </w:r>
    </w:p>
    <w:p>
      <w:pPr>
        <w:pStyle w:val="21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3. Контроль за виконанням цього рішення покласти на заступника міського голови Ясніцького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іський голова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4"/>
      <w:szCs w:val="20"/>
      <w:lang w:val="uk-UA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0" w:after="480"/>
      <w:jc w:val="both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23:00Z</dcterms:created>
  <dc:creator>Admin</dc:creator>
  <dc:description/>
  <cp:keywords/>
  <dc:language>en-US</dc:language>
  <cp:lastModifiedBy>IT_3</cp:lastModifiedBy>
  <cp:lastPrinted>2019-02-27T15:05:00Z</cp:lastPrinted>
  <dcterms:modified xsi:type="dcterms:W3CDTF">2019-05-06T07:11:00Z</dcterms:modified>
  <cp:revision>4</cp:revision>
  <dc:subject/>
  <dc:title/>
</cp:coreProperties>
</file>