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  встановлення    порядку   зустрічей </w:t>
      </w:r>
    </w:p>
    <w:p>
      <w:pPr>
        <w:pStyle w:val="Normal"/>
        <w:shd w:fill="FFFFFF" w:val="clear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 </w:t>
      </w:r>
      <w:r>
        <w:rPr>
          <w:rFonts w:cs="Times New Roman" w:ascii="Times New Roman" w:hAnsi="Times New Roman"/>
          <w:sz w:val="24"/>
          <w:szCs w:val="24"/>
        </w:rPr>
        <w:t xml:space="preserve"> з  сином </w:t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hd w:fill="FFFFFF" w:val="clear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р. н.</w:t>
      </w:r>
    </w:p>
    <w:p>
      <w:pPr>
        <w:pStyle w:val="Normal"/>
        <w:shd w:fill="FFFFFF" w:val="clear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При розгляді заяви Ц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, який проживає за адресою: Одеська обл., м. Чорноморськ, селище Олександрівка, вул. _, а також матеріалів служби у справах дітей встановлено: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Ц_ та Ц_ перебували у шлюбі, мають спільного малолітнього сина Ц_, _ р. н. 05.02.2019 року в Іллічівському міському суді було прийнято рішення про розірвання шлюбу між Ц_ та Ц_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ісля розірвання стосунків між батьками малолітній _ залишився проживати в сім’ї матері за адресою: Одеська область, м. Чорноморськ, вул. 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Батько Ц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має бажання приймати участь в житті та вихованні сина, просить встановити наступний графік зустрічей: 4 рази на тиждень з 9.00 до 21.00. Умови проживання батька задовільні. Водночас, Ц_ матеріальної допомоги на утримання дитини не надає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ати дитини Ц_ не заперечує проти зустрічей батька з сином, але не згодна з графіком зустрічей, запропонованим Ц_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 урахуванням віку дитини, його розкладу дня Ц_ пропонує наступний графік зустрічей батька з сином: щотижнево у вівторок та неділю з 15.00 до 18.00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 інформацією дитячої поліклініки м. Чорноморська розвитком та лікуванням _ займається лише мати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підставі п. 73 Порядку провадження органами опіки і піклування діяльності, пов’язаної із захистом прав дитини, затвердженого Постановою Кабінету Міністрів України від 24.09.2008 р. № 866, рекомендації Комісії з питань захисту прав дитини від 18.04.2019 року (протокол №4), керуючись ст.ст.141,151,155,158, 171 Сімейного Кодексу України, ст. 52 Закону України «Про місцеве </w:t>
      </w:r>
      <w:r>
        <w:rPr>
          <w:rFonts w:cs="Times New Roman" w:ascii="Times New Roman" w:hAnsi="Times New Roman"/>
          <w:color w:val="333333"/>
          <w:sz w:val="24"/>
          <w:szCs w:val="24"/>
        </w:rPr>
        <w:t>самоврядування»</w:t>
      </w:r>
    </w:p>
    <w:p>
      <w:pPr>
        <w:pStyle w:val="Normal"/>
        <w:shd w:fill="FFFFFF" w:val="clear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иконавчий комітет Чорноморської  міської ради Одеської області  вирішив: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комендувати наступний графік зустрічей Ц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з сином Ц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 р. н.: 2 рази на тиждень з 9.00 до 20.00.  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 Г О Д Ж Е Н О 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а  справами                                                                                     Н.В.Кушнір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ab/>
        <w:tab/>
        <w:tab/>
        <w:t>В.В. Охотні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агального відділу</w:t>
        <w:tab/>
        <w:tab/>
        <w:tab/>
        <w:tab/>
        <w:tab/>
        <w:tab/>
        <w:t>І.В.Тем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розсилк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ком – 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Д- 3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. Гудкова Л.Ю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3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lang w:val="uk-U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5:49:00Z</dcterms:created>
  <dc:creator>matiyshukir1510</dc:creator>
  <dc:description/>
  <cp:keywords/>
  <dc:language>en-US</dc:language>
  <cp:lastModifiedBy>Irina</cp:lastModifiedBy>
  <cp:lastPrinted>2019-04-19T14:12:00Z</cp:lastPrinted>
  <dcterms:modified xsi:type="dcterms:W3CDTF">2019-05-03T12:26:00Z</dcterms:modified>
  <cp:revision>15</cp:revision>
  <dc:subject/>
  <dc:title/>
</cp:coreProperties>
</file>