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квартирі в багатоповерховому житловому будинку по вулиці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м. Чорноморську Одеської області, власником квартири є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1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034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________ в багатоповерховому житловому будинку по вулиці _________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вартирі в багатоповерховому житловому будинку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8.03.2019 року № 322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Квартирі ________ в багатоповерховому житловому будинку по вулиці ____________ м.Чорноморська Одеської області, власником якої є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рисвоїти адресу: Одеська область, м.Чорноморськ, 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  архітектури   та   містобудування   </w:t>
      </w:r>
      <w:r>
        <w:rPr/>
        <w:t xml:space="preserve">виконавчого  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47:00Z</dcterms:created>
  <dc:creator>Admin</dc:creator>
  <dc:description/>
  <cp:keywords/>
  <dc:language>en-US</dc:language>
  <cp:lastModifiedBy>IT_3</cp:lastModifiedBy>
  <cp:lastPrinted>2019-04-25T12:47:00Z</cp:lastPrinted>
  <dcterms:modified xsi:type="dcterms:W3CDTF">2019-05-24T11:11:00Z</dcterms:modified>
  <cp:revision>6</cp:revision>
  <dc:subject/>
  <dc:title/>
</cp:coreProperties>
</file>