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житловому будинку з господарськими будівлями та спорудами, що розташовані на земельних ділянках </w:t>
      </w:r>
      <w:r>
        <w:rPr>
          <w:rFonts w:cs="Times New Roman" w:ascii="Times New Roman" w:hAnsi="Times New Roman"/>
          <w:sz w:val="24"/>
          <w:szCs w:val="24"/>
          <w:lang w:val="en-US"/>
        </w:rPr>
        <w:t>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.Чорноморська Одеської області, власником земельних ділянок та користувачем об’єктів нерухомості є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15.03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7755-Ч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му будинку з господарськими будівлями та спорудами, які розташовані на земельних ділянках площею 0,250га (кадастровий №5110800000:05:005:0083) та площею 0,008га (кадастровий №5110800000:05:005:0116) </w:t>
      </w:r>
      <w:r>
        <w:rPr>
          <w:rFonts w:cs="Times New Roman" w:ascii="Times New Roman" w:hAnsi="Times New Roman"/>
          <w:sz w:val="24"/>
          <w:szCs w:val="24"/>
        </w:rPr>
        <w:t>_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ам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15.03.2019 року № 309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  <w:r>
        <w:rPr>
          <w:lang w:val="uk-UA"/>
        </w:rPr>
        <w:t xml:space="preserve">    </w:t>
      </w:r>
      <w:r>
        <w:rPr>
          <w:b/>
          <w:lang w:val="uk-UA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Житловому будинку з господарськими будівлями та спорудами, які розташовані на земельних ділянках площею 0,250га (кадастровий №5110800000:05:005:0083) та площею 0,008га (кадастровий №5110800000:05:005:0116) ____________ м.Чорноморська Одеської області, власником земельних ділянок та користувачем об’єктів нерухомості є __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адресу: Оде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м.Чорноморськ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40:00Z</dcterms:created>
  <dc:creator>Admin</dc:creator>
  <dc:description/>
  <cp:keywords/>
  <dc:language>en-US</dc:language>
  <cp:lastModifiedBy>IT_3</cp:lastModifiedBy>
  <cp:lastPrinted>2019-02-27T15:05:00Z</cp:lastPrinted>
  <dcterms:modified xsi:type="dcterms:W3CDTF">2019-03-27T13:27:00Z</dcterms:modified>
  <cp:revision>4</cp:revision>
  <dc:subject/>
  <dc:title/>
</cp:coreProperties>
</file>