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воєння адреси автозаправочному комплексу з автомийкою та постами ТО, що розташовані на земельній ділянці по вулиці Перемоги, 18-Д в м.Чорноморську Одеської області, суборендатором земельної ділянки та об’єкту нерухомості є ТОВ «ІН-КОМ-БУД»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9.05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8437-Ч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ОВ «ІН-КОМ-БУД»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автозаправочному комплексу з автомийкою та постами ТО, які розташовані на земельній ділянці площею 0,22га (кадастровий №5110800000:02:032:0018) по вулиці Перемоги, 18-Д в м.Чорноморську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9.05.2019 року № 627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Автозаправочному комплексу з автомийкою та постами ТО, які розташовані на земельній ділянці площею 0,22га (кадастровий №5110800000:02:032:0018) по вулиці Перемоги, 18-Д в м.Чорноморську Одеської області, суборендатором земельної ділянки та об’єкту нерухомості є ТОВ «ІН-КОМ-БУД»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м.Чорноморськ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ул. Перемоги, № 18-Д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2. Управлінню   архітектури   та   містобудування   </w:t>
      </w:r>
      <w:r>
        <w:rPr/>
        <w:t xml:space="preserve">виконавчого  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4:59:00Z</dcterms:created>
  <dc:creator>Admin</dc:creator>
  <dc:description/>
  <cp:keywords/>
  <dc:language>en-US</dc:language>
  <cp:lastModifiedBy>Admin</cp:lastModifiedBy>
  <cp:lastPrinted>2019-02-27T15:05:00Z</cp:lastPrinted>
  <dcterms:modified xsi:type="dcterms:W3CDTF">2019-05-30T14:59:00Z</dcterms:modified>
  <cp:revision>2</cp:revision>
  <dc:subject/>
  <dc:title/>
</cp:coreProperties>
</file>