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по вулиці 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Бурлача Балка </w:t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Чорноморська Одеської області, власником земельної ділянки є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1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6277-Л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площею 0,0500га (кадастровий №5110800000:06:005:0080) по вул.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Бурлача Бал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07.03.2019 року № 279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Земельній ділянці площею 0,0500га (кадастровий №5110800000:06:005:0080) по вул. __________ в селі Бурлача Балка м.Чорноморська Одеської області, власником земельної ділянки є _______, присвоїти адресу: Одеська область, м.Чорноморськ, село Бурлача Балка, вул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12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06T07:36:00Z</dcterms:modified>
  <cp:revision>4</cp:revision>
  <dc:subject/>
  <dc:title/>
</cp:coreProperties>
</file>