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 внесення  доповнень  у   рішення виконавчого   комітету   Чорноморської  міської ради Одеської області від 23.02.2017 року  № 65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"</w:t>
            </w:r>
            <w:r>
              <w:rPr>
                <w:sz w:val="24"/>
                <w:szCs w:val="24"/>
                <w:lang w:val="uk-UA"/>
              </w:rPr>
              <w:t>Про  затвердження грошової норми  витрат   на   забезпечення  харчування  учасників спортивних заходів  та  навчально-тренувальних  зборів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"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подання відділу освіти Чорноморської міської ради Одеської області про необхідність внесення доповнень у рішення виконавчого комітету Чорноморської міської ради Одеської області від 23.02.2017 року № 65 </w:t>
      </w:r>
      <w:r>
        <w:rPr>
          <w:rFonts w:cs="Calibri" w:ascii="Calibri" w:hAnsi="Calibri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Про затвердження грошової норми витрат на забезпечення харчування учасників спортивних заходів та навчально-тренувальних зборів</w:t>
      </w:r>
      <w:r>
        <w:rPr>
          <w:rFonts w:cs="Calibri" w:ascii="Calibri" w:hAnsi="Calibri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 щодо застосування затверджених грошових норм витрат для забезпечення харчування учасників спортивних заходів і навчально-тренувальних зборів, які є учнями закладів загальної середньої освіти та вихованцями дитячо-юнацьких спортивних шкіл, підпорядкованих відділу освіти Чорноморської міської ради Одеської області, з метою забезпечення розвитку фізичної культури і спорту в місті, посилення соціального захисту спортсменів, тренерів, суддів та інших учасників спортивних заходів, підвищення спортивної  майстерності, створення належних умов для підготовки і успішних  виступів спортсменів на обласних, державних та міжнародних змаганнях,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еруючись статтями 32, 52, 64  Закону України  “Про місцеве самоврядування в Україні”,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Внести доповнення у п. 3 рішення виконавчого комітету Чорноморської міської ради Одеської області від 23.02.2017 року № 65 </w:t>
      </w:r>
      <w:r>
        <w:rPr>
          <w:rFonts w:cs="Calibri" w:ascii="Calibri" w:hAnsi="Calibri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Про затвердження грошової норми витрат на забезпечення харчування учасників спортивних заходів та навчально-тренувальних зборів</w:t>
      </w:r>
      <w:r>
        <w:rPr>
          <w:rFonts w:cs="Calibri" w:ascii="Calibri" w:hAnsi="Calibri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, та викласти його в новій редакції: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Відділу у справах сім’ї, молоді та спорту </w:t>
      </w:r>
      <w:r>
        <w:rPr>
          <w:sz w:val="24"/>
          <w:szCs w:val="24"/>
          <w:lang w:val="uk-UA"/>
        </w:rPr>
        <w:t xml:space="preserve">Чорноморської </w:t>
      </w:r>
      <w:r>
        <w:rPr>
          <w:color w:val="000000"/>
          <w:sz w:val="24"/>
          <w:szCs w:val="24"/>
          <w:lang w:val="uk-UA"/>
        </w:rPr>
        <w:t xml:space="preserve">міської ради Одеської області  (Фурсова С.П.), відділу освіти Чорноморської міської ради Одеської області (Кушнір В.Г.)  </w:t>
      </w:r>
      <w:r>
        <w:rPr>
          <w:sz w:val="24"/>
          <w:szCs w:val="24"/>
          <w:lang w:val="uk-UA"/>
        </w:rPr>
        <w:t>здійснювати виплати коштів відповідно до грошових норм витрат на забезпечення харчування учасників спортивних заходів та навчально-тренувальних зборів в межах бюджетних асигнувань, передбачених в кошторисах відділів.</w:t>
      </w:r>
      <w:r>
        <w:rPr>
          <w:rFonts w:cs="Calibri" w:ascii="Calibri" w:hAnsi="Calibri"/>
          <w:sz w:val="24"/>
          <w:szCs w:val="24"/>
          <w:lang w:val="uk-UA"/>
        </w:rPr>
        <w:t>"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У підпункті 1.1 пункту 1 Грошової норми витрат на забезпечення харчування учасників спортивних заходів та навчально-тренувальних зборів, затвердженої рішенням виконавчого  комітету Чорноморської міської ради Одеської області від 23.02.2017р.                  № 65,  після слів </w:t>
      </w:r>
      <w:r>
        <w:rPr>
          <w:rFonts w:cs="Calibri" w:ascii="Calibri" w:hAnsi="Calibri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відділу у справах сім'ї, молоді та спорту Чорноморської міської ради Одеської області</w:t>
      </w:r>
      <w:r>
        <w:rPr>
          <w:rFonts w:cs="Calibri" w:ascii="Calibri" w:hAnsi="Calibri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 доповнити словами "та кошторисом відділу освіти Чорноморської міської ради Одеської області"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Лубковського І.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 голова                                           </w:t>
        <w:tab/>
        <w:tab/>
        <w:tab/>
        <w:tab/>
        <w:t xml:space="preserve">          В. Я. Хмельнюк </w:t>
      </w:r>
    </w:p>
    <w:p>
      <w:pPr>
        <w:pStyle w:val="Normal"/>
        <w:spacing w:lineRule="auto" w:line="276"/>
        <w:ind w:left="4956" w:hanging="0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pacing w:lineRule="auto" w:line="276"/>
        <w:ind w:left="4956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3:49:00Z</dcterms:created>
  <dc:creator>User</dc:creator>
  <dc:description/>
  <cp:keywords/>
  <dc:language>en-US</dc:language>
  <cp:lastModifiedBy>Customer</cp:lastModifiedBy>
  <cp:lastPrinted>2019-03-14T10:40:00Z</cp:lastPrinted>
  <dcterms:modified xsi:type="dcterms:W3CDTF">2019-03-14T08:42:00Z</dcterms:modified>
  <cp:revision>41</cp:revision>
  <dc:subject/>
  <dc:title/>
</cp:coreProperties>
</file>