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вулиці </w:t>
      </w:r>
      <w:r>
        <w:rPr>
          <w:rFonts w:cs="Times New Roman" w:ascii="Times New Roman" w:hAnsi="Times New Roman"/>
          <w:sz w:val="24"/>
          <w:szCs w:val="24"/>
        </w:rPr>
        <w:t xml:space="preserve">  _____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і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лодолинське </w:t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орноморська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2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2577-К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703га (кадастровий №5110800000:05:003:0072) по вул.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е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2.03.2019 року № 361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емельній ділянці площею 0,0703га (кадастровий №5110800000:05:003:0072) по вул. ________ в селі Малодолинське м.Чорноморська Одеської області, власником земельної ділянки є __________, присвоїти адресу: Одеська область, м.Чорноморськ, село Малодолинське, 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06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40:00Z</dcterms:modified>
  <cp:revision>5</cp:revision>
  <dc:subject/>
  <dc:title/>
</cp:coreProperties>
</file>