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8.02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3567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720га (кадастровий №5110800000:04:018:0097)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8.02.2019 року № 249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720га (кадастровий №5110800000:04:018:0097) _______________ м.Чорноморська Одеської області, власником земельної ділянки та користувачем об’єкту нерухомості є 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48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3-27T13:24:00Z</dcterms:modified>
  <cp:revision>5</cp:revision>
  <dc:subject/>
  <dc:title/>
</cp:coreProperties>
</file>