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5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5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5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5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5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       встановлення       порядку     зустрічей </w:t>
      </w:r>
    </w:p>
    <w:p>
      <w:pPr>
        <w:pStyle w:val="Normal"/>
        <w:shd w:fill="FFFFFF" w:val="clear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_     з   донькою</w:t>
      </w:r>
    </w:p>
    <w:p>
      <w:pPr>
        <w:pStyle w:val="Normal"/>
        <w:shd w:fill="FFFFFF" w:val="clear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_, _2014 р. н.</w:t>
      </w:r>
    </w:p>
    <w:p>
      <w:pPr>
        <w:pStyle w:val="Normal"/>
        <w:shd w:fill="FFFFFF" w:val="clear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При розгляді заяви К_, який проживає за адресою: Одеська обл., м. Чорноморськ, вул. _, а також матеріалів служби у справах дітей встановлено:</w:t>
      </w:r>
    </w:p>
    <w:p>
      <w:pPr>
        <w:pStyle w:val="Normal"/>
        <w:shd w:fill="FFFFFF" w:val="clear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К_ та С_ перебували у шлюбі до 01.10.2015 року, від шлюбу мають малолітню доньку К_, _2014 р. н. </w:t>
      </w:r>
    </w:p>
    <w:p>
      <w:pPr>
        <w:pStyle w:val="Normal"/>
        <w:shd w:fill="FFFFFF" w:val="clear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ісля розірвання стосунків між батьками малолітня М_ залишилася проживати в сім’ї матері за адресою: Одеська область, м. Чорноморськ, вул. _.</w:t>
      </w:r>
    </w:p>
    <w:p>
      <w:pPr>
        <w:pStyle w:val="Normal"/>
        <w:shd w:fill="FFFFFF" w:val="clear"/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За інформацією дитячої поліклініки м. Чорноморська розвитком та лікуванням М_ займається матір, батько цікавиться здоров’ям. За інформацією адміністрація ДНЗ № _ м. Чорноморська вихованням дитини займається мати, батько декілька разів відвідував дитину в садочку.</w:t>
      </w:r>
    </w:p>
    <w:p>
      <w:pPr>
        <w:pStyle w:val="Normal"/>
        <w:shd w:fill="FFFFFF" w:val="clear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Батько К_ має бажання приймати участь в житті та вихованні доньки, тому просить встановити наступний графік зустрічей: щотижнево у вівторок та четвер                          з 16.30 до 19.00, у неділю з 13.00 до 18.00 з можливістю відвідування разом з донькою місць призначених для відпочинку та розваг дітей (дитячі майданчики, дельфінарій, театр, цирк, аквапарк, кінотеатр), дитячих секцій, занять, в день народження дитини, батька, бабусі з 17.00 до 19.00, в дні державних свят з 10.00 до 14.00 без присутності матері. В разі, якщо стан здоров’я дитини або інші об’єктивні причини перешкоджатимуть зустрічі батька з донькою, перенести зустріч на інших день за спільною домовленістю батьків. К_ заборгованості по сплати аліментів на утримання дитини не має.</w:t>
      </w:r>
    </w:p>
    <w:p>
      <w:pPr>
        <w:pStyle w:val="Normal"/>
        <w:shd w:fill="FFFFFF" w:val="clear"/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Мати дитини С_ не заперечує проти зустрічей батька з донькою, але не згодна з графіком, запропонованим К_. З урахуванням віку дитини та  її розкладу дня С_ пропонує наступний графік зустрічей батька з донькою : щотижнево у суботу з 15.00 до 17.00.</w:t>
      </w:r>
    </w:p>
    <w:p>
      <w:pPr>
        <w:pStyle w:val="Normal"/>
        <w:shd w:fill="FFFFFF" w:val="clear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На підставі п. 73 Порядку провадження органами опіки і піклування діяльності, пов’язаної із захистом прав дитини, затвердженого Постановою Кабінету Міністрів України від 24.09.2008 р. № 866, рекомендації Комісії з питань захисту прав дитини від 15.05.2019 року (протокол № 5), керуючись ст.ст.141,151,155,158,171 Сімейного Кодексу України, ст. 52 Закону України «Про місцеве </w:t>
      </w:r>
      <w:r>
        <w:rPr>
          <w:rFonts w:cs="Times New Roman" w:ascii="Times New Roman" w:hAnsi="Times New Roman"/>
          <w:color w:val="333333"/>
          <w:sz w:val="24"/>
          <w:szCs w:val="24"/>
        </w:rPr>
        <w:t>самоврядування в Україні»,</w:t>
      </w:r>
    </w:p>
    <w:p>
      <w:pPr>
        <w:pStyle w:val="Normal"/>
        <w:shd w:fill="FFFFFF" w:val="clear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виконавчий комітет Чорноморської  міської ради Одеської області  вирішив: </w:t>
      </w:r>
    </w:p>
    <w:p>
      <w:pPr>
        <w:pStyle w:val="Normal"/>
        <w:shd w:fill="FFFFFF" w:val="clear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Рекомендувати наступний графік зустрічей К_ з донькою К_, _2014 р. н.: щотижнево в середу з 17.20 до 18.20  та в суботу з 15.00 до 17.00 в присутності матері.</w:t>
      </w:r>
    </w:p>
    <w:p>
      <w:pPr>
        <w:pStyle w:val="Normal"/>
        <w:shd w:fill="FFFFFF" w:val="clear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Міський голова                                                                                                   В.Я. Хмельнюк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З Г О Д Ж Е Н О 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руюча  справами                                                                                     Н.В.Кушніренко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Начальник юридичного відділу</w:t>
        <w:tab/>
        <w:tab/>
        <w:tab/>
        <w:tab/>
        <w:tab/>
        <w:tab/>
        <w:t>В.В. Охотніко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загального відділу</w:t>
        <w:tab/>
        <w:tab/>
        <w:tab/>
        <w:tab/>
        <w:tab/>
        <w:tab/>
        <w:t>І.В.Темн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/розсилк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конком – 2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Д- 3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к. Гудкова Л.Ю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133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Times New Roman" w:cs="Times New Roman"/>
      <w:lang w:val="uk-UA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11:16:00Z</dcterms:created>
  <dc:creator>matiyshukir1510</dc:creator>
  <dc:description/>
  <cp:keywords/>
  <dc:language>en-US</dc:language>
  <cp:lastModifiedBy>Irina</cp:lastModifiedBy>
  <cp:lastPrinted>2019-05-20T14:49:00Z</cp:lastPrinted>
  <dcterms:modified xsi:type="dcterms:W3CDTF">2019-05-21T08:14:00Z</dcterms:modified>
  <cp:revision>10</cp:revision>
  <dc:subject/>
  <dc:title/>
</cp:coreProperties>
</file>