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земельній ділянці по вулиці  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елі  Малодолинському </w:t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. Чорноморська Одеської області, співвласниками земельної ділянки є 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16.04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5130-З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ій ділянці площею 0,049га (кадастровий номер: №5110800000:05:013:0200) по вулиці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і Малодолинському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І, присвої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ій ділянці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15.04.2019 року № 450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Земельній ділянці площею 0,049га (кадастровий №5110800000:05:013:0200) по вулиці _________ в селі Малодолинському м.Чорноморська Одеської області, співвласниками земельної ділянки є ___________________, присвоїти адресу: Одеська область, м.Чорноморськ, село Малодолинське,  _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  архітектури   та   містобудування   </w:t>
      </w:r>
      <w:r>
        <w:rPr/>
        <w:t xml:space="preserve">виконавчого  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08:00Z</dcterms:created>
  <dc:creator>Admin</dc:creator>
  <dc:description/>
  <cp:keywords/>
  <dc:language>en-US</dc:language>
  <cp:lastModifiedBy>IT_3</cp:lastModifiedBy>
  <cp:lastPrinted>2019-05-02T17:10:00Z</cp:lastPrinted>
  <dcterms:modified xsi:type="dcterms:W3CDTF">2019-05-24T11:05:00Z</dcterms:modified>
  <cp:revision>6</cp:revision>
  <dc:subject/>
  <dc:title/>
</cp:coreProperties>
</file>