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, співвласниками земельної ділянки та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6.04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1669-О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138га (кадастровий №5110800000:02:022:0149)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23.04.2019 року № 488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138га (кадастровий №5110800000:02:022:0149) по вулиці _________ м.Чорноморська Одеської області, співвласниками земельної ділянки та об’єкту нерухомості є 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Одеськ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я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23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24T11:06:00Z</dcterms:modified>
  <cp:revision>4</cp:revision>
  <dc:subject/>
  <dc:title/>
</cp:coreProperties>
</file>