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/>
          <w:b/>
          <w:caps/>
          <w:spacing w:val="-15"/>
          <w:sz w:val="32"/>
          <w:szCs w:val="2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6.06.2019                                                                 №  467</w:t>
      </w:r>
      <w:r>
        <w:rPr>
          <w:rFonts w:cs="Times New Roman" w:ascii="Times New Roman" w:hAnsi="Times New Roman"/>
          <w:sz w:val="32"/>
          <w:szCs w:val="32"/>
          <w:lang w:val="uk-UA"/>
        </w:rPr>
        <w:t>/3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Єній В.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хнічної документації із землеустрою щодо встановлення  (відновлення) меж земельної ділянки в натурі (на місцевості) загальною площею 0,0032 га за адресою: Одеська область, м. Чорноморськ,         пр. Миру, 10/1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квітня 2019 року до Чорноморської міської ради Одеської області надійшло клопотання Єній В.М. про затвердження технічної документації із землеустрою щодо встановлення  (відновлення) меж земельної ділянки в натурі (на місцевості)                        площею 0,0032 га для реконструкції фотосалона з будівництвом прибудови для улаштування окремого входу  за адресою: Одеська область, м. Чорноморськ,                                    пр. Миру, 10/1-Н та передачу в оренду земельної ділянки строком на 15 ро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79-1, 120, 122, 123, 124, 186 Земельного кодексу України, Закону України "Про землеустрій",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 (відновлення) меж земельної ділянки в натурі (на місцевості) для реконструкції фотосалона з будівництвом прибудови для улаштування окремого входу  за адресою: Одеська область, м. Чорноморськ, пр. Миру, 10/1-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Єній Валентині Миколаївні </w:t>
      </w:r>
      <w:r>
        <w:rPr>
          <w:rFonts w:cs="Times New Roman" w:ascii="Times New Roman" w:hAnsi="Times New Roman"/>
          <w:sz w:val="24"/>
          <w:lang w:val="uk-UA"/>
        </w:rPr>
        <w:t>в оренду строком на 15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32 га (кадастровий номер 5110800000:02:024:0124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пр. Миру, 10/1-Н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еконструкції фотосалона з будівництвом прибудови для улаштування окремого входу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Єній Валентині Миколаї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560" w:leader="none"/>
          <w:tab w:val="left" w:pos="241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560" w:leader="none"/>
          <w:tab w:val="left" w:pos="1843" w:leader="none"/>
          <w:tab w:val="left" w:pos="241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ind w:left="851" w:right="-850" w:firstLine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</w:t>
        <w:tab/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5:00Z</dcterms:created>
  <dc:creator>Irina</dc:creator>
  <dc:description/>
  <cp:keywords/>
  <dc:language>en-US</dc:language>
  <cp:lastModifiedBy>Oksana</cp:lastModifiedBy>
  <cp:lastPrinted>2019-04-18T16:13:00Z</cp:lastPrinted>
  <dcterms:modified xsi:type="dcterms:W3CDTF">2019-07-01T13:14:00Z</dcterms:modified>
  <cp:revision>6</cp:revision>
  <dc:subject/>
  <dc:title> </dc:title>
</cp:coreProperties>
</file>